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981559335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1393704101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1481721219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457157717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1067588061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117019045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943997915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1589933208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