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574076692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41788694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750344190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