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220514049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723728896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63818970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