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940</wp:posOffset>
            </wp:positionH>
            <wp:positionV relativeFrom="paragraph">
              <wp:posOffset>-527050</wp:posOffset>
            </wp:positionV>
            <wp:extent cx="363855" cy="455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ЦИЯ КОНАКОВ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ВЕР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============================================================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10.09. 2015 г.                           г.Конаково                                                   N 672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«</w:t>
      </w:r>
      <w:r>
        <w:rPr>
          <w:sz w:val="28"/>
          <w:szCs w:val="28"/>
        </w:rPr>
        <w:t>О реализации отдельных положений федер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, регулирующего деятельность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и признании утратившими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постановлений и отдельных по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 Конаковского района 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пунктами 3, 4 статьи 69.2, пунктом 1 статьи 78.1 Бюджетного кодекса Российской Федерации, статьями 9.2, 32 Федерального закона от 12.01.1996 № 7-ФЗ «О некоммерческих организациях» Правительство Тверской области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 Конаковского района (приложение 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Утвердить Порядок составления и утверждения планов финансово-хозяйственной деятельности муниципальных учреждений Конаковского района (приложение 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Утвердить Порядок определения объема субсидии на иные цели и условия ее предоставления (приложение 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Утвердить Порядок определения платы за оказание (выполнение) муниципальными учреждениями  Конаковского района муниципальных услуг (работ), относящихся к их основным видам деятельности (приложение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и силу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постановление Администрации Конаковского района от 03.10.2012 № 1177- «О внесении изменений в приложения постановлений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аковского района  от 03.03.2011г. №194 , от 31.01.2011г. №87и от 16.02.2012г. №20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остановление Администрации Конаковского района от 09.03.2011 № 225-  «Об утверждении порядка составления и утверждения плана финансово-хозяйственной деятельности муниципальных бюджетных и автономных 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 и подлежит официальному опубликованию и размещению на сайте Администрации Конаковского района 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онаковского района                                                                         О.В.Лобановский                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Style w:val="Style10"/>
          <w:b w:val="false"/>
          <w:sz w:val="28"/>
          <w:szCs w:val="28"/>
        </w:rPr>
        <w:t>Приложение 4</w:t>
      </w:r>
    </w:p>
    <w:p>
      <w:pPr>
        <w:pStyle w:val="Normal"/>
        <w:ind w:left="4820" w:hanging="0"/>
        <w:rPr/>
      </w:pPr>
      <w:r>
        <w:rPr>
          <w:rStyle w:val="Style10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/>
            <w:sz w:val="28"/>
            <w:szCs w:val="28"/>
          </w:rPr>
          <w:t>постановлению</w:t>
        </w:r>
      </w:hyperlink>
      <w:r>
        <w:rPr>
          <w:rStyle w:val="Style10"/>
          <w:b w:val="false"/>
          <w:sz w:val="28"/>
          <w:szCs w:val="28"/>
        </w:rPr>
        <w:t xml:space="preserve">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Style w:val="Style10"/>
          <w:b w:val="false"/>
          <w:sz w:val="28"/>
          <w:szCs w:val="28"/>
        </w:rPr>
        <w:t xml:space="preserve">Конаков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Style w:val="Style10"/>
          <w:b w:val="false"/>
          <w:sz w:val="28"/>
          <w:szCs w:val="28"/>
        </w:rPr>
        <w:t>от 10.09.2015 № 672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</w:rPr>
        <w:t> </w:t>
      </w:r>
      <w:r>
        <w:rPr>
          <w:b/>
          <w:sz w:val="28"/>
          <w:szCs w:val="28"/>
        </w:rPr>
        <w:br/>
        <w:t>определения платы за оказание (выполнение) муниципальными бюджетными учреждениями Конаковского района муниципальных услуг (работ), относящихся к их основным видам деятельности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беспечения унифицированных подходов к определению платы за оказание (выполн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бюджетными учреждениями Конаковского района (далее – муниципальное учреждение) муниципальных услуг (работ), относящихся в соответствии с их уставом к основным видам деятельности (далее – муниципальные услуг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Муниципальное 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оказывать муниципальные услуги (выполнять работы), относящиеся к его основным видам деятельности, предусмотренным его уставом, в сферах образования, культуры, а также в иных сферах, для граждан и (или) юридических лиц за плату и на одинаковых при оказании одних и тех же услуг услов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Муниципальное учреждение по согласованию с учредителем утверждает правовым актом размер платы за оказание муниципальных услуг (выполнение работ), определенной в соответствии с порядком расчета платы за оказание (выполнение) муниципальными бюджетными учреждениями муниципальных услуг (работ), утвержденным в соответствии с пунктами 4-7 настоящего Порядка (далее – порядок расчета пла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 формирует порядок расчета платы в соответствии с общими требованиями, опреде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орядок расчета платы должен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методику расчета размера п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орядок корректировки размера платы за оказание (выполнение) муниципальным учреждением муниципальных услуг (рабо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рок утверждения муниципальным учреждением размера платы за оказание (выполнение) муниципальным учреждением муниципальных услуг (рабо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оимость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работы) не может быть ниже нормативных затрат (затрат) на оказание (выполнение) 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  <w:lang w:eastAsia="ru-RU"/>
        </w:rPr>
        <w:t xml:space="preserve"> учреждением данно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работы) в пределах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eastAsia="ru-RU"/>
        </w:rPr>
        <w:t xml:space="preserve"> за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е</w:t>
      </w:r>
      <w:r>
        <w:rPr>
          <w:sz w:val="28"/>
          <w:szCs w:val="28"/>
          <w:lang w:eastAsia="ru-RU"/>
        </w:rPr>
        <w:t xml:space="preserve">  учреждение вправе снизить размер платы за оказание (выполнение)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работы), указанной в договоре с получателем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заказчиком работы), с учетом покрытия недостающей части платы за оказание соответствующе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выполнение работы) за счет собственных средств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eastAsia="ru-RU"/>
        </w:rPr>
        <w:t xml:space="preserve"> учреждения, в том числе средств, полученных от приносящей доход деятельности, добровольных пожертвований и целевых взносов физических и (или) юридических лиц. Основания и порядок снижения размера платы за оказание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eastAsia="ru-RU"/>
        </w:rPr>
        <w:t xml:space="preserve"> услуг (выполнение работ) устанавливаются правым актом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eastAsia="ru-RU"/>
        </w:rPr>
        <w:t xml:space="preserve">учреждения и доводятся до сведения получател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ru-RU"/>
        </w:rPr>
        <w:t xml:space="preserve"> услуги (заказчика работы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color w:val="000000"/>
      </w:rPr>
    </w:lvl>
    <w:lvl w:ilvl="1">
      <w:start w:val="1"/>
      <w:numFmt w:val="russianLower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>
      <w:sz w:val="28"/>
      <w:szCs w:val="28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>
      <w:sz w:val="28"/>
      <w:szCs w:val="2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6"/>
      <w:szCs w:val="26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m">
    <w:name w:val="sm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720" w:after="1380"/>
      <w:jc w:val="center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15:00Z</dcterms:created>
  <dc:creator>Гурова Ю. Г.</dc:creator>
  <dc:description/>
  <cp:keywords/>
  <dc:language>en-US</dc:language>
  <cp:lastModifiedBy>Специалист</cp:lastModifiedBy>
  <cp:lastPrinted>2015-09-14T11:29:00Z</cp:lastPrinted>
  <dcterms:modified xsi:type="dcterms:W3CDTF">2015-12-17T05:54:00Z</dcterms:modified>
  <cp:revision>320</cp:revision>
  <dc:subject/>
  <dc:title>Уважаемая Надежда Владимировна</dc:title>
</cp:coreProperties>
</file>