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8920" w:type="dxa"/>
        <w:jc w:val="left"/>
        <w:tblInd w:w="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0"/>
      </w:tblGrid>
      <w:tr>
        <w:trPr>
          <w:trHeight w:val="630" w:hRule="atLeast"/>
        </w:trPr>
        <w:tc>
          <w:tcPr>
            <w:tcW w:w="8920" w:type="dxa"/>
            <w:tcBorders>
              <w:bottom w:val="double" w:sz="2" w:space="0" w:color="000000"/>
            </w:tcBorders>
          </w:tcPr>
          <w:p>
            <w:pPr>
              <w:pStyle w:val="WW"/>
              <w:snapToGrid w:val="false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500630</wp:posOffset>
                  </wp:positionH>
                  <wp:positionV relativeFrom="paragraph">
                    <wp:posOffset>8255</wp:posOffset>
                  </wp:positionV>
                  <wp:extent cx="433070" cy="54737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19" r="-2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070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WW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WW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WW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АДМИНИСТРАЦИЯ КОНАКОВСКОГО РАЙОНА </w:t>
            </w:r>
          </w:p>
          <w:p>
            <w:pPr>
              <w:pStyle w:val="WW"/>
              <w:tabs>
                <w:tab w:val="clear" w:pos="708"/>
                <w:tab w:val="center" w:pos="4352" w:leader="none"/>
                <w:tab w:val="left" w:pos="6816" w:leader="none"/>
              </w:tabs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  <w:tab/>
              <w:t>ТВЕРСКОЙ ОБЛАСТИ</w:t>
              <w:tab/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ind w:left="432" w:hanging="432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6.07.2018г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г. Конаково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51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 утверждении отчета об исполнении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бюджета Конаковского района за 2 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квартал 2018 года 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о исполнение ст.264.2 БК РФ и «Положения о бюджетном процессе в муниципальном образовании Конаковский район» Тверской области, утвержденного Решением Собрания депутатов Конаковского района от 20.12.2013 года №28, руководствуясь Уставом МО «Конаковский район» Тверской облас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 Утвердить отчет об исполнении бюджета Конаковского района за 2 квартал 2018 года по доходам в сумме  722 065 тыс. руб., и по расходам в сумме 740 359 тыс. руб. с дефицитом  в сумме 18 294 тыс. руб. (прилагается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 Отчет об исполнении бюджета Конаковского района за 2 квартал 2018 года направить в Собрание депутатов Конаковского района для 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Настоящее Постановление подлежит размещению на официальном сайте муниципального образования  «Конаковский район» Тве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>Конаковского района</w:t>
        <w:tab/>
        <w:t xml:space="preserve">                                                              О.В.Лобановск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дготовлено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аместитель начальника Управления финансов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администрации Конаковского района, заведующий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отделом бухгалтерского учета и отчетности                                                    И.В.Молоканова                                                               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гласовано: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И.о. Заместителя Главы администрации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онаковского района по экономике и финансам                                                  С.Н.Двойных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аместитель Главы администрации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онаковского района по правовым вопросам,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правляющий делами                                                                                                  А.Г.Рябова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аведующий юридическим отделом</w:t>
      </w:r>
    </w:p>
    <w:p>
      <w:pPr>
        <w:pStyle w:val="Normal"/>
        <w:rPr>
          <w:sz w:val="24"/>
          <w:szCs w:val="24"/>
        </w:rPr>
      </w:pPr>
      <w:r>
        <w:rPr>
          <w:bCs/>
          <w:sz w:val="24"/>
          <w:szCs w:val="24"/>
        </w:rPr>
        <w:t>администрации Конаковского района                                                              Ю.Н.Боровикова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3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">
    <w:name w:val="WW-Заголовок"/>
    <w:basedOn w:val="Normal"/>
    <w:next w:val="Subtitle"/>
    <w:qFormat/>
    <w:pPr>
      <w:jc w:val="center"/>
    </w:pPr>
    <w:rPr>
      <w:b/>
      <w:sz w:val="32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07:20:00Z</dcterms:created>
  <dc:creator>win7</dc:creator>
  <dc:description/>
  <cp:keywords/>
  <dc:language>en-US</dc:language>
  <cp:lastModifiedBy>win7</cp:lastModifiedBy>
  <cp:lastPrinted>2018-07-25T16:42:00Z</cp:lastPrinted>
  <dcterms:modified xsi:type="dcterms:W3CDTF">2018-07-31T07:20:00Z</dcterms:modified>
  <cp:revision>2</cp:revision>
  <dc:subject/>
  <dc:title/>
</cp:coreProperties>
</file>