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917"/>
        <w:gridCol w:w="600"/>
        <w:gridCol w:w="6176"/>
        <w:gridCol w:w="1501"/>
      </w:tblGrid>
      <w:tr>
        <w:trPr>
          <w:trHeight w:val="1630" w:hRule="atLeast"/>
        </w:trPr>
        <w:tc>
          <w:tcPr>
            <w:tcW w:w="1027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от 20.12.2013г. № 3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ПРЕДЕЛЕНИЕ РАСХОДОВ БЮДЖЕТА КОНАКОВСКОГО РАЙОНА НА  2014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 РАЗДЕЛАМ И ПОДРАЗДЕЛАМ, ЦЕЛЕВЫМ СТАТЬЯМ И ВИДАМ РАСХОДОВ</w:t>
            </w:r>
          </w:p>
          <w:p>
            <w:pPr>
              <w:pStyle w:val="Normal"/>
              <w:ind w:firstLine="270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ЦСР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Р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.по бюд.на 2014         тыс.руб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17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689,8</w:t>
            </w:r>
          </w:p>
        </w:tc>
      </w:tr>
      <w:tr>
        <w:trPr>
          <w:trHeight w:val="6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" подлежат отражению расходы на содержание президентов республик в составе Российской Федерации, глав администраций субъектов Российской Федерации и органов местного самоуправления, а также аппаратов указанных должностных лиц.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 (представительных) органов гос.власти и представительных органов муницип. образований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1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испол.органов гос. власти субъектов РФ, местных администраций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70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70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5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1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0,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и таможенных органов и органов финансового надзора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1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5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уководитель контрольно-ревизион. комиссии его заместители 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исполнительных органов муниципальной власти 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90,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.самоупр.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. функций, связанных с общегосуд.управлением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регулирование отношений по государственной и муниципальной собственности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юстиции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рограмма Тверской области "Государственное управление и гражданское общество Тверской области" на 2014 – 2019 годы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59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59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59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59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59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59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59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59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населения и территории от чрезв.ситуаций природн. и техногенного характера, гражданская оборона 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01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2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,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временной занятости безработных граждан  на территории Конаковского района»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0,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9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рограмма Тверской области "Обеспечение эпизоотического и ветеринарно-санитарного благополучия на территории Тверской области" на 2013 – 2018 годы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7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 "Предупреждение особо опасных заболеваний  животных  на территории  Тверской области"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75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75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75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00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транспортного обслуживания населения на маршрутах автомобильного транспорта между поселениями в границах МО «Конаковский район» Тверской области в соответствии с минимальными социальными требованиями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 учреждений) и физическим лицам -производителям товаров, работ и услуг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00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ых маршрутов внутреннего водного транспорта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 учреждений) и физическим лицам-производителям товаров, работ и услуг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4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75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75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75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75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,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465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1787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87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0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095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00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5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5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5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детей в дошкольных образовательных учреждениях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50</w:t>
            </w:r>
          </w:p>
        </w:tc>
      </w:tr>
      <w:tr>
        <w:trPr>
          <w:trHeight w:val="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5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610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муниципальной собственности учреждений образования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610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610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 государственной (муниципальной) собственности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61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монтных работ и противопожарных мероприятий в  образовательных учреждениях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76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6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76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6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76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6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76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6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4318,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758,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758,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25,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25,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25,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25,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9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9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9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9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3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76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1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760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1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76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1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2760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1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ополнительного образования детей в сфере культуры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системы образования в Конаковском районе на 2014-2016 годы"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"Профессиональная подготовка, переподготовка и повышение квалификации" 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34,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развития системы отдыха и оздоровление детей"</w:t>
            </w:r>
          </w:p>
        </w:tc>
        <w:tc>
          <w:tcPr>
            <w:tcW w:w="15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здоровительной кампании детей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3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3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Молодежь Конаковского района» на 2014-2016 годы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1,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атриотическое и гражданское воспитание молодых граждан»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5,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оприятий гражданско-патриотической направленности на территории Конаковского района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1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1</w:t>
            </w:r>
          </w:p>
        </w:tc>
      </w:tr>
      <w:tr>
        <w:trPr>
          <w:trHeight w:val="8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астия представителей подростковых, молодежных общественных объединений Конаковского района  патриотической направленности в региональных, межрегиональных общественных слетах, фестивалях, конференциях, семинарах и других мероприятиях патриотической направленности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направленное на духовно-нравственное воспитание молодежи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поисковой и исследовательской деятельности и благоустройство воинских захоронений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 на выполнение муниципального задания автономному учреждению молодежный центр "Иволга" МО "Конаковский район" в отрасли молодежная политика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8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8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техническое обеспечение деятельности Молодежного совета при Главе Конаковского района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здание условий для вовлечение молодежи в общественно-политическую, социально-экономическую и культурную жизнь общества»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5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направленных на поддержку и реализацию инновационных и социальных проектов (программ) детских и молодежных общественных объединений , а так же организаций молодежного самоуправления»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ультурно-досуговых молодежных мероприятий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й трудовой занятости подростков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здоровительных, социально-реабилитационных районных сборов, палаточных лагерей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олодежных мероприятий , направленных на формирование здорового образа жизни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, направленных на профилактику асоциальных явлений в молодежной среде (наркомании, алкоголизма, табакокурения и т. д.)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1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методических, информационных и справочных материалов по вопросам государственной молодежной политики, в том числе в отрасли государственной молодежной политики Конаковского района»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36,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2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90000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вающая подпрограмма 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6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1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структурного подразделения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1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1,3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75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1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75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1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75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1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75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.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1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9</w:t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16,9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6,92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6,92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чное обслуживание муниципальными бюджетными учреждениями культуры Конаковского района»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ализация социально-значимых проектов в сфере культуры»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2,92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йонных смотров, конкурсов, фестивалей, праздников 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2,92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2,92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100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2,9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42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. служащих субъектов РФ и мун.служащих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.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денежных средств на реализацию социально-ориентированных проектов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йствие и обеспечение жильем молодых семей»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а обеспечение жильем молодых семей за счет средств местного бюджета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100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13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3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3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3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3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1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3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3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Физическая культура и спорт в Конаковском районе" на 2014-2018 годы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ассовая физкультурно-оздоровительная и спортивная работа»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спортивно-массовых мероприятий , направленных на физическое воспитание детей , подростков, молодежи и взрослого населения,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1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ю (районного, областного, всероссийских федераций по видам спорта)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Подготовка спортивного резерва, развития спорта высших достижений»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спортсменов УДОД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ам на соревнования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МИ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Конаковского района о деятельности органов местного самоуправления, основные направления социально-экономического развития Конаковского района через АНО «Редакция газеты «Заря»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7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государст. и муниципального долга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0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 муниципальных образования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0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РФ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0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7466,3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454" w:gutter="0" w:header="0" w:top="510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0:28:00Z</dcterms:created>
  <dc:creator>user</dc:creator>
  <dc:description/>
  <cp:keywords/>
  <dc:language>en-US</dc:language>
  <cp:lastModifiedBy>user</cp:lastModifiedBy>
  <dcterms:modified xsi:type="dcterms:W3CDTF">2013-12-23T10:37:00Z</dcterms:modified>
  <cp:revision>2</cp:revision>
  <dc:subject/>
  <dc:title>Приложение 14</dc:title>
</cp:coreProperties>
</file>