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  <w:lang w:val="en-US" w:eastAsia="en-US"/>
        </w:rPr>
      </w:pPr>
      <w:r>
        <w:rPr>
          <w:b/>
          <w:shadow/>
          <w:sz w:val="28"/>
          <w:szCs w:val="28"/>
          <w:lang w:val="en-US" w:eastAsia="en-US"/>
        </w:rPr>
        <w:drawing>
          <wp:inline distT="0" distB="0" distL="0" distR="0">
            <wp:extent cx="450850" cy="54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Р Е Ш Е Н И Е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.12.2023     </w:t>
        <w:tab/>
        <w:t xml:space="preserve">        </w:t>
        <w:tab/>
        <w:t xml:space="preserve">           г. Конаково         </w:t>
        <w:tab/>
        <w:tab/>
        <w:t xml:space="preserve">                                № 10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ешение Совета депутатов город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– поселок Козлово от 15.12.202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 xml:space="preserve">208 «О бюджете городского поселения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ок Козлово на 2023 год и 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овый период 2024 и 2025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руководствуясь Уставом муниципального образования городское поселение – поселок Козлово Конаковского муниципального района Твер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Конаков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поселения – поселок Козлово от 15.12.2022 № 208 «О бюджете городского поселения – поселок Козлово на 2023 год и плановый период 2024 и 2025 годов» ( в редакции Решения Совета депутатов городского поселения - поселок Козлово от 03.03.2023 № 220; Решения Думы Конаковского муниципального округа от 14.11.2023 № 51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татью 1 изложить в следующей редакции</w:t>
      </w:r>
      <w:r>
        <w:rPr>
          <w:sz w:val="26"/>
          <w:szCs w:val="26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ского поселения –поселок Козлово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бщий объем доходов в сумме 21 061,500 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в сумме 25 336, 100 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 в сумме 4274,600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поселения – поселок Козлово на 2024 и 2025 год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4 год в сумме 17 420,510 тыс. руб. и на 2025 год в сумме 17 527,050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4 год в сумме 17 420,510 тыс. руб., в том числе условно утвержденные расходы в сумме 428,289 тыс. руб. и на 2025 год в сумме 17 527,050 тыс. руб., в том числе условно утвержденные расходы в сумме 861,375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фицит/профицит на 2024 год в сумме 0,000 тыс. руб. и дефицит/профицит на 2025 год в сумме 0,00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3 году в сумме 2 177,149 тыс. руб., в 2024 году в сумме  288,950 тыс. руб., в 2025 году в сумме 299,55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объем межбюджетных трансфертов, предоставляемых другим бюджетам бюджетной системы Российской Федерации в 2023 году в сумме 3772,104 тыс. руб., в 2024 году в сумме 209,046 тыс. руб., в 2025 году в сумме 210,325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точники финансирования дефицита бюджета городского поселения – поселок Козлово на 2023 год и плановый период 2024 и 2025 годов согласно приложению 1 к настоящему Решению.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1 «Источники финансирования дефицита бюджета городского поселения – поселок Козлово на 2023 год и плановый период 2024 и 2025 годов» изложить в новой редакции согласно приложению 1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3 «Прогнозируемые доходы бюджета городского поселения – поселок Козлово по группам, подгруппам, статьям, подстатьям и элементам доходов классификации доходов бюджетов Российской Федерации на 2023 год и плановый период 2024 и 2025 годов» изложить в новой редакции согласно приложению 2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4 «Распределение бюджетных ассигнований городского поселения – поселок Козлово по разделам и подразделам классификации расходов бюджетов 2023 год и плановый период 2024 и 2025 годов» изложить в новой редакции согласно приложению 3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5 «Распределение бюджетных ассигнований бюджета городского поселения – поселок Козлово по разделам, подразделам, целевым статьям (не программным направлениям деятельности), группам и элементам видов расходов классификации расходов бюджетов 2023 год и плановый период 2024 и 2025 годов» изложить в новой редакции согласно приложению 4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6 «Ведомственная структура расходов бюджета городского поселения – поселок Козлово по главным распорядителям бюджетных средств, разделам, подразделам, целевым статьям (не программным направлениям деятельности), группам и элементам видов расходов классификации расходов бюджетов 2023 год и плановый период 2024 и 2025 годов» изложить в новой редакции согласно приложению 5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Думы Конак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круга </w:t>
        <w:tab/>
        <w:tab/>
        <w:tab/>
        <w:tab/>
        <w:tab/>
        <w:tab/>
        <w:tab/>
        <w:t xml:space="preserve"> Д.Е. Щурин</w:t>
      </w:r>
      <w:bookmarkStart w:id="0" w:name="P16"/>
      <w:bookmarkEnd w:id="0"/>
    </w:p>
    <w:sectPr>
      <w:headerReference w:type="default" r:id="rId3"/>
      <w:headerReference w:type="first" r:id="rId4"/>
      <w:type w:val="nextPage"/>
      <w:pgSz w:w="11906" w:h="16838"/>
      <w:pgMar w:left="1588" w:right="73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222" w:after="0"/>
      <w:ind w:left="329" w:firstLine="709"/>
      <w:outlineLvl w:val="3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color w:val="000000"/>
      <w:sz w:val="28"/>
      <w:shd w:fill="FFFFFF" w:val="clear"/>
    </w:rPr>
  </w:style>
  <w:style w:type="character" w:styleId="31">
    <w:name w:val="Заголовок 3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222"/>
      <w:ind w:left="330" w:firstLine="378"/>
      <w:jc w:val="both"/>
    </w:pPr>
    <w:rPr>
      <w:rFonts w:ascii="MS Shell Dlg" w:hAnsi="MS Shell Dlg" w:cs="MS Shell Dlg"/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left="330" w:firstLine="440"/>
      <w:jc w:val="both"/>
    </w:pPr>
    <w:rPr>
      <w:rFonts w:ascii="MS Shell Dlg" w:hAnsi="MS Shell Dlg" w:cs="MS Shell Dlg"/>
      <w:sz w:val="20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4130" w:leader="none"/>
        <w:tab w:val="left" w:pos="6050" w:leader="none"/>
        <w:tab w:val="left" w:pos="7370" w:leader="none"/>
      </w:tabs>
      <w:suppressAutoHyphens w:val="true"/>
      <w:autoSpaceDE w:val="false"/>
      <w:ind w:left="770" w:hanging="0"/>
      <w:jc w:val="both"/>
    </w:pPr>
    <w:rPr>
      <w:rFonts w:ascii="MS Shell Dlg" w:hAnsi="MS Shell Dlg" w:cs="MS Shell Dlg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2635" w:leader="none"/>
      </w:tabs>
      <w:autoSpaceDE w:val="false"/>
      <w:spacing w:lineRule="exact" w:line="295"/>
      <w:jc w:val="both"/>
    </w:pPr>
    <w:rPr>
      <w:color w:val="000000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70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hanging="34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17:00Z</dcterms:created>
  <dc:creator>Администрация</dc:creator>
  <dc:description/>
  <cp:keywords/>
  <dc:language>en-US</dc:language>
  <cp:lastModifiedBy>Специалист</cp:lastModifiedBy>
  <cp:lastPrinted>2023-12-14T07:58:00Z</cp:lastPrinted>
  <dcterms:modified xsi:type="dcterms:W3CDTF">2023-12-22T07:11:00Z</dcterms:modified>
  <cp:revision>64</cp:revision>
  <dc:subject/>
  <dc:title>СОВЕТ ДЕПУТАТОВ ГОРОДСКОГО ПОСЕЛЕНИЯ – ПОСЁЛОК КОЗЛОВО</dc:title>
</cp:coreProperties>
</file>