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67" w:leader="none"/>
        </w:tabs>
        <w:jc w:val="right"/>
        <w:rPr>
          <w:b w:val="false"/>
          <w:b w:val="false"/>
          <w:sz w:val="26"/>
          <w:szCs w:val="28"/>
          <w:u w:val="single"/>
          <w:lang w:val="en-US" w:eastAsia="en-US"/>
        </w:rPr>
      </w:pPr>
      <w:r>
        <w:rPr>
          <w:b w:val="false"/>
          <w:sz w:val="2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-11049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sz w:val="26"/>
          <w:szCs w:val="26"/>
          <w:u w:val="single"/>
          <w:lang w:val="en-US" w:eastAsia="en-US"/>
        </w:rPr>
      </w:pPr>
      <w:r>
        <w:rPr>
          <w:b w:val="false"/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08.06.2023                                          г. Конаково                                                   № 45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онаковского района № 406 от 22.12.2022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3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4 и 2025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Ф, руководствуясь Уставом Конаковского муниципального района Тверской области,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в решение Собрания депутатов Конаковского района №406 от 22.12.2022 </w:t>
      </w:r>
      <w:r>
        <w:rPr>
          <w:sz w:val="26"/>
          <w:szCs w:val="26"/>
          <w:lang w:eastAsia="ru-RU"/>
        </w:rPr>
        <w:t>«О бюджете Конаковского района на 2023 год и на плановый период 2024 и 2025 годов» (в редакции решений Собрания депутатов Конаковского района №419 от 16.02.2023 и №431 от 28.02.2023) 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твердить основные характеристики бюджета Конаковского района на 2023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в сумме 2 064 689,992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в сумме 2 318 435,618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в сумме 253 745,626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твердить основные характеристики бюджета Конаковского района на 2024 и 2025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на 2024 год в сумме 1 833 925,819 тыс. руб. и на 2025 год в сумме 1 906 313,402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на 2024 год в сумме 1 834 475,819 тыс. руб., в том числе условно утвержденные расходы в сумме 17 247,455 тыс. руб. и на 2025 год в сумме 1 906 313,402 тыс. руб., в том числе условно утвержденные расходы в сумме 35 733,653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на 2024 год в сумме 550,000 тыс. руб. и дефицит/профицит на 2025 год в сумме 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3 году в сумме 1 333 742,372 тыс. руб., в 2024 году в сумме 1 144 577,649 тыс. руб., в 2025 году в сумме 1 191 640,352 тыс. руб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 в 2023 году в сумме 49 260,815 тыс. руб., в 2024 году в сумме 10,000 тыс. руб., в 2025 году в сумме 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бюджета Конаковского района на 2023 год и на плановый период 2024 и 2025 годов согласно приложению 1 к настоящему решению»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тью 5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2023 год в сумме 11 955,276 тыс. руб., на 2024 год в сумме 11 339,276 тыс. руб. и на 2025 год в сумме 11 339,276 тыс.</w:t>
      </w:r>
      <w:r>
        <w:rPr>
          <w:rFonts w:cs="Times New Roman" w:ascii="Times New Roman" w:hAnsi="Times New Roman"/>
          <w:sz w:val="26"/>
          <w:szCs w:val="26"/>
        </w:rPr>
        <w:t xml:space="preserve"> руб. согласно приложению 8 к настоящему решению».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6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в составе бюджета размер резервного фонда Администрации Конаковского района Тверской области в 2023 году в сумме 130,000 тыс. руб., в 2024 году в сумме 200,000 тыс. руб. и в 2025 году в сумме 200,000 тыс. руб.»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Статья 7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объем бюджетных ассигнований муниципального дорожного фонда Конаковского муниципального района Тверской области на 2023 год в сумме 230 243,961 тыс. руб., на 2024 год в сумме 175 548,457 тыс. руб. и на 2025 год в сумме 179 264,380тыс. руб.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b/>
          <w:sz w:val="26"/>
          <w:szCs w:val="26"/>
        </w:rPr>
        <w:t>1.5.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е 9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в составе расходов бюджета Конаковского района объем межбюджетных трансфертов, предоставляемых бюджетам поселений, входящим в состав Конаковского района, на 2023 год в сумме 49 260,815 тыс. руб., на 2024 год в сумме 10,000 тыс. руб. и на 2025 год в сумме 0,000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осуществление части полномочий по муниципальному земельному контролю в границах сельских поселений Конаковского района на 2023 год в сумме 20,000 тыс. руб., на 2024 год в сумме 10,000 тыс. руб. и на 2025 год в сумме 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финансовое оздоровление поселений, входящих в состав Конаковского района на 2023 год в сумме 6 0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 на предоставление межбюджетного трансферта Первомайскому с.п. на расходы, связанные со строительством учреждения культурно-досугового типа на 2023 год в сумме 1 5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а повышение заработной платы работникам муниципальных библиотек Конаковского района за счет средств областного бюджета на 2023 год в сумме 7 643,306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на повышение заработной платы работникам культурно-досуговых учреждений Конаковского района за счет средств областного бюджета на 2023 год в сумме 34 097,509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1.6. В Статье 11 </w:t>
      </w:r>
      <w:r>
        <w:rPr>
          <w:rFonts w:cs="Times New Roman" w:ascii="Times New Roman" w:hAnsi="Times New Roman"/>
          <w:sz w:val="26"/>
          <w:szCs w:val="26"/>
        </w:rPr>
        <w:t>подпункт 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3) субсидии Муниципальному унитарному предприятию «Районные тепловые сети»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3 году в сумме 25 832,194 тыс. руб., 2024 году в сумме 0,000 тыс. руб., в 2025 году в сумме 0,000 тыс. руб.»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.7. В Статье 14 </w:t>
      </w: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становить верхний предел муниципального внутреннего долга Конаковского района на 1 января 2024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объем расходов на обслуживание муниципального долга Конаковского района на 2023 год в сумме 15,946 тыс. руб.»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8.</w:t>
      </w:r>
      <w:r>
        <w:rPr>
          <w:rFonts w:cs="Times New Roman" w:ascii="Times New Roman" w:hAnsi="Times New Roman"/>
          <w:sz w:val="26"/>
          <w:szCs w:val="26"/>
        </w:rPr>
        <w:t xml:space="preserve"> Статью 1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15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дминистрация Конаковского района Тверской области вправе привлекать из областного бюджета Тверской области бюджетные кредиты для покрытия временных кассовых разрывов, возникающих при исполнении бюджета Конаковского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5 решения, в общем объеме, не превышающем в 2023 году 30 000,000 тыс. руб., в 2024-2025 годах в сумме равной нул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5 решения, на следующих условиях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внутренних заимствований Конаковского района на 2023 год и на плановый период 2024 и 2025 год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ый орган администрации Конаковского района осуществляет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ами за счет средств, предусмотренных в бюджете Конаковского района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.9. Решение дополнить Статьей 24 следующего содержания: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«Статья 24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муниципальных внутренних заимствований Конаковского района на 2023 год и на плановый период 2024 и 2025 годов согласно приложению 1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0. Статью 24 решения считать статьей 25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1.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«Источники финансирования дефицита бюджета Конаковского района на 2023 год и на плановый период 2024 и 2025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2. </w:t>
      </w:r>
      <w:r>
        <w:rPr>
          <w:rFonts w:cs="Times New Roman" w:ascii="Times New Roman" w:hAnsi="Times New Roman"/>
          <w:sz w:val="26"/>
          <w:szCs w:val="26"/>
        </w:rPr>
        <w:t xml:space="preserve">Приложение 3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3.</w:t>
      </w:r>
      <w:r>
        <w:rPr>
          <w:sz w:val="26"/>
          <w:szCs w:val="26"/>
        </w:rPr>
        <w:t xml:space="preserve"> Приложение 4 «</w:t>
      </w:r>
      <w:r>
        <w:rPr>
          <w:bCs/>
          <w:sz w:val="26"/>
          <w:szCs w:val="26"/>
          <w:lang w:eastAsia="ru-RU"/>
        </w:rPr>
        <w:t>Распределение бюджетных ассигнований бюджета района по разделам и подразделам классификации расходов бюджетов на 2023 год и на плановый период 2024 и 2025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Приложение 5 «</w:t>
      </w:r>
      <w:r>
        <w:rPr>
          <w:bCs/>
          <w:sz w:val="26"/>
          <w:szCs w:val="26"/>
          <w:lang w:eastAsia="ru-RU"/>
        </w:rPr>
        <w:t>Распределение бюджетных ассигнований бюджета район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изложить в новой редакции,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5.</w:t>
      </w:r>
      <w:r>
        <w:rPr>
          <w:sz w:val="26"/>
          <w:szCs w:val="26"/>
        </w:rPr>
        <w:t xml:space="preserve"> Приложение 6 «</w:t>
      </w:r>
      <w:r>
        <w:rPr>
          <w:bCs/>
          <w:sz w:val="26"/>
          <w:szCs w:val="26"/>
          <w:lang w:eastAsia="ru-RU"/>
        </w:rPr>
        <w:t>Ведомственная структура расходов бюджета район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 изложить в новой редакции,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6.</w:t>
      </w:r>
      <w:r>
        <w:rPr>
          <w:sz w:val="26"/>
          <w:szCs w:val="26"/>
        </w:rPr>
        <w:t xml:space="preserve"> Приложение 7 «</w:t>
      </w:r>
      <w:r>
        <w:rPr>
          <w:bCs/>
          <w:sz w:val="26"/>
          <w:szCs w:val="26"/>
          <w:lang w:eastAsia="ru-RU"/>
        </w:rPr>
        <w:t>Распределение бюджетных ассигнований бюджета район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, согласно </w:t>
      </w:r>
      <w:r>
        <w:rPr>
          <w:color w:val="0000FF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7.</w:t>
      </w:r>
      <w:r>
        <w:rPr>
          <w:sz w:val="26"/>
          <w:szCs w:val="26"/>
        </w:rPr>
        <w:t xml:space="preserve"> Приложение 8 «</w:t>
      </w:r>
      <w:r>
        <w:rPr>
          <w:sz w:val="26"/>
          <w:szCs w:val="26"/>
          <w:lang w:eastAsia="ru-RU"/>
        </w:rPr>
        <w:t>Общий объем бюджетных ассигнований, направляемых на исполнение публичных нормативных обязательств на 2023 год и на плановый период 2024 и 2025годов»</w:t>
      </w:r>
      <w:r>
        <w:rPr>
          <w:sz w:val="26"/>
          <w:szCs w:val="26"/>
        </w:rPr>
        <w:t xml:space="preserve"> изложить в новой редакции, согласно </w:t>
      </w:r>
      <w:r>
        <w:rPr>
          <w:color w:val="0000FF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8.</w:t>
      </w:r>
      <w:r>
        <w:rPr>
          <w:sz w:val="26"/>
          <w:szCs w:val="26"/>
        </w:rPr>
        <w:t xml:space="preserve"> Приложение 9 «</w:t>
      </w:r>
      <w:r>
        <w:rPr>
          <w:sz w:val="26"/>
          <w:szCs w:val="26"/>
          <w:lang w:eastAsia="ru-RU"/>
        </w:rPr>
        <w:t>Перечень мероприятий по обращениям, поступающим к депутатам Собрания депутатов Конаковского района на 2023 год»</w:t>
      </w:r>
      <w:r>
        <w:rPr>
          <w:sz w:val="26"/>
          <w:szCs w:val="26"/>
        </w:rPr>
        <w:t xml:space="preserve"> изложить в новой редакции, согласно </w:t>
      </w:r>
      <w:r>
        <w:rPr>
          <w:color w:val="0000FF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9. </w:t>
      </w:r>
      <w:r>
        <w:rPr>
          <w:rFonts w:cs="Times New Roman" w:ascii="Times New Roman" w:hAnsi="Times New Roman"/>
          <w:sz w:val="26"/>
          <w:szCs w:val="26"/>
        </w:rPr>
        <w:t xml:space="preserve">Приложение 10 «Программа муниципальных внутренних заимствований Конаковского района на 2023 год и на плановый период 2024 и 2025 годов» утвердить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</w:t>
        <w:tab/>
        <w:tab/>
        <w:tab/>
        <w:tab/>
        <w:tab/>
        <w:tab/>
        <w:t>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аковского района</w:t>
        <w:tab/>
        <w:tab/>
        <w:tab/>
        <w:t xml:space="preserve"> </w:t>
        <w:tab/>
        <w:tab/>
        <w:tab/>
        <w:tab/>
        <w:t>Д.Е. Щурин</w:t>
      </w:r>
      <w:r>
        <w:br w:type="page"/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 финансирования дефицита бюджета Конаковского района на 2023 год и на плановый период 2024 и 2025 годов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969"/>
        <w:gridCol w:w="1276"/>
        <w:gridCol w:w="1276"/>
        <w:gridCol w:w="1275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 745,6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lang w:eastAsia="ru-RU"/>
              </w:rPr>
              <w:t xml:space="preserve">Привлечение бюджетных кредитов из других бюджетов бюджетной </w:t>
            </w:r>
            <w:r>
              <w:rPr>
                <w:sz w:val="18"/>
                <w:szCs w:val="18"/>
                <w:lang w:eastAsia="ru-RU"/>
              </w:rPr>
              <w:t>системы РФ</w:t>
            </w:r>
            <w:r>
              <w:rPr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30 00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555,6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20 879,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20 879,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20 879,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 120 879,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73 435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73 435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4 475,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-10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73 435,61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4 475,8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73 435,6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834 475,8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06 313,402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-вленных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250" w:right="-249" w:firstLine="142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3 745,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3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Прогнозируемые доходы бюджета Конаковского района по группам, подгруппам, статьям, подстатьям и элементам доходов классификации доходов </w:t>
      </w:r>
      <w:r>
        <w:rPr/>
        <w:t>бюджетов Российской Федерации на 2023 год и на плановый период 2024 и 2025 годов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040"/>
        <w:gridCol w:w="1346"/>
        <w:gridCol w:w="1275"/>
        <w:gridCol w:w="1277"/>
      </w:tblGrid>
      <w:tr>
        <w:trPr>
          <w:trHeight w:val="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</w:t>
            </w:r>
          </w:p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и РФ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08" w:right="-3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</w:tr>
      <w:tr>
        <w:trPr>
          <w:trHeight w:val="2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1 947,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9 348,1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 673,0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 15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4 580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 816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 НА ДОХОДЫ ФИЗИЧЕСКИХ ЛИЦ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0 15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4 580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 816,6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2 850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46 974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8 667,5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89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98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56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31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644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40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97,4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664,3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841,200</w:t>
            </w:r>
          </w:p>
        </w:tc>
      </w:tr>
      <w:tr>
        <w:trPr>
          <w:trHeight w:val="2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80 01 0000 11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799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99,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610,3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2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,1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8,3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0,1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8,3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8,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,25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8,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8,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2,25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4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4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,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,8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6,65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2,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2,8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6,65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2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2,29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3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32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32,29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 89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247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511,5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10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688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142,5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91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203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196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1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 91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 203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 196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8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84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46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8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484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946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0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5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69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73,0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5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269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73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9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96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960,0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9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96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96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Ф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6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6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79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006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799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95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148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914,8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223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62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 423,4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 56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 568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 568,0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655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055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 855,4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4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4,7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4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4,7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6,7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0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6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8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6,8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6,8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2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8,8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26,8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,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1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8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8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7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70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070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7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70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70,5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0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60,9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76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76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76,6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3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3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3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3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3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1,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,6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,6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5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7,6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995 05 0000 13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60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0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0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05 0000 43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87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2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46,4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11,6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08,8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37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42,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39,2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7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5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2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8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3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,3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2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,2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4 01 0000 14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00 01 0000 14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hyperlink r:id="rId3">
              <w:r>
                <w:rPr>
                  <w:rStyle w:val="InternetLink"/>
                  <w:lang w:eastAsia="ru-RU"/>
                </w:rPr>
  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  </w:r>
            </w:hyperlink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03 01 0000 14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hyperlink r:id="rId4">
              <w:r>
                <w:rPr>
                  <w:rStyle w:val="InternetLink"/>
                  <w:i/>
                  <w:iCs/>
                  <w:lang w:eastAsia="ru-RU"/>
                </w:rPr>
  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,9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8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,2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3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3,2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300</w:t>
            </w:r>
          </w:p>
        </w:tc>
      </w:tr>
      <w:tr>
        <w:trPr>
          <w:trHeight w:val="18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8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8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8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3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3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4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,3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4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0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8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8,7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8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5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8,700</w:t>
            </w:r>
          </w:p>
        </w:tc>
      </w:tr>
      <w:tr>
        <w:trPr>
          <w:trHeight w:val="18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9,4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-ным органом, (муниципальным казенным учреждением) муниципального район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9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99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99,400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,8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,4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9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6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63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7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42 742,3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4 577,6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7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1 640,35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БЕЗВОЗМЕЗДНЫЕ ПОСТУПЛЕНИЯ ОТ </w:t>
            </w:r>
            <w:r>
              <w:rPr>
                <w:sz w:val="16"/>
                <w:szCs w:val="16"/>
                <w:lang w:eastAsia="ru-RU"/>
              </w:rPr>
              <w:t>ДРУГИХ БЮДЖЕТОВ БЮДЖЕТНОЙ СИСТЕМЫ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7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 742,3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4 577,6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7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1 640,35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7 254,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7 340,2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7 611,42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 76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 447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378,6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 76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 447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378,600</w:t>
            </w:r>
          </w:p>
        </w:tc>
      </w:tr>
      <w:tr>
        <w:trPr>
          <w:trHeight w:val="20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91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 829,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 782,500</w:t>
            </w:r>
          </w:p>
        </w:tc>
      </w:tr>
      <w:tr>
        <w:trPr>
          <w:trHeight w:val="23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79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 91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1 23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 679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7 420,3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09,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938,2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175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098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098,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771,2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9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98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771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-ятий по обеспечению жильем молодых сем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65,0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65,0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11 00 0000 15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49,3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,42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830,22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511 05 0000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49,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7,4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8 830,220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19 00 0000 15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519 05 0000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color w:val="333333"/>
                <w:lang w:eastAsia="ru-RU"/>
              </w:rPr>
            </w:pPr>
            <w:r>
              <w:rPr>
                <w:i/>
                <w:iCs/>
                <w:color w:val="333333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99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78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599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83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78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750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 64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750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6 64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 989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 613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 653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 989,3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 613,6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 653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9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9,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49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8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25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65,4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864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864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864,2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85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85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7,7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0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0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 11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 113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 113,5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4 29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4 296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4 296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41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3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бюджетной системы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3 85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0 520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7 264,4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1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12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12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1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12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12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49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87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49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87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2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26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526,1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color w:val="333333"/>
                <w:lang w:eastAsia="ru-RU"/>
              </w:rPr>
            </w:pPr>
            <w:r>
              <w:rPr>
                <w:i/>
                <w:iCs/>
                <w:color w:val="333333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-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52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526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526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5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65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65,6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75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965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965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2 95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 26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3 869,8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2 95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0 263,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3 869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4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2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9,8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0 331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0 331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0 331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6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467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925,700</w:t>
            </w:r>
          </w:p>
        </w:tc>
      </w:tr>
      <w:tr>
        <w:trPr>
          <w:trHeight w:val="1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9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2,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4,9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9 07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9 078,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9 078,1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6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6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62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8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149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87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 637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716,8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764,532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377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6,8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64,532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377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16,8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64,532</w:t>
            </w:r>
          </w:p>
        </w:tc>
      </w:tr>
      <w:tr>
        <w:trPr>
          <w:trHeight w:val="16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065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44,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-вление части полномочий по решению вопросов местного значения в соответствии с заключенными соглашениями (межбюд-жетные трансферты на капитальный ремонт и ремонт дворовых территорий многоквартирных домов, проездов к дворо-вым территориям многоквартирных домов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055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47,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753,612</w:t>
            </w:r>
          </w:p>
        </w:tc>
      </w:tr>
      <w:tr>
        <w:trPr>
          <w:trHeight w:val="27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332,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853,28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046,7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-вление части полномочий по решению вопросов местного значения в соответствии с заключенными соглашениями (межбюд-жетные трансферты на обеспечение безопасности дорожного движения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1,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59,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6,2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-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-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8,02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2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-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8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2006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-вление части полномочий по решению вопросов местного значения в соответствии с заключенными соглашениями (межбюд-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9,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-аемые бюджетам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8000 150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-ты, передаваемые на реализацию образовательных проектов в рамках поддер-жки школьных инициатив Тверской области)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03,7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0000 00 0000 00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5000 05 0000 15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4 05099 05 0000 150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ind w:left="-108" w:right="-37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4 05099 05 2139 150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79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37" w:hanging="0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7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64 689,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33 925,8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7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06 313,402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3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4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Распределение бюджетных ассигнований  бюджета района по разделам и подразделам классификации расходов бюджетов на 2023 год и на плановый период 2024 и 2025 годов</w:t>
      </w:r>
    </w:p>
    <w:tbl>
      <w:tblPr>
        <w:tblW w:w="98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"/>
        <w:gridCol w:w="5528"/>
        <w:gridCol w:w="1160"/>
        <w:gridCol w:w="1160"/>
        <w:gridCol w:w="1160"/>
      </w:tblGrid>
      <w:tr>
        <w:trPr>
          <w:trHeight w:val="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7 224,2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2 030,7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2 338,80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86,6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3,6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3,66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96,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6,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6,83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777,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616,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612,21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404,6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37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37,4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7,8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648,7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 842,6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 155,69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652,3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65,7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65,77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8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5,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5,6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93,4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,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,17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9 612,4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3 054,3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 450,68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69,3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4,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7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 243,9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 548,4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 264,38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99,1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71,8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899,10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 942,1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468,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32,91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5,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5,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5,61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174,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35,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2,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18 087,3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34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48 200,9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0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60 317,674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 774,6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 518,5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3 994,53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8 234,6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6 402,5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036,088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 138,2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916,1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916,197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2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2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22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03,5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2,5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2,552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31,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95,8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03,083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 956,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 95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 95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 956,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 952,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 952,2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 535,4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 630,9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 906,525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32,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6,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6,36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3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6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62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481,1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026,6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02,249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9,9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9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,91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534,7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060,6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060,60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4,3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4,3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4,386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00,3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6,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26,22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854,7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54,5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54,57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54,7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54,5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54,571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318 435,6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34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17 228,36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60" w:right="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70 579,749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4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5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 бюджета  район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3 год  и на плановый период 2024 и 2025 годов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5"/>
        <w:gridCol w:w="992"/>
        <w:gridCol w:w="426"/>
        <w:gridCol w:w="3685"/>
        <w:gridCol w:w="1390"/>
        <w:gridCol w:w="1417"/>
        <w:gridCol w:w="1276"/>
      </w:tblGrid>
      <w:tr>
        <w:trPr>
          <w:trHeight w:val="4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5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7 224,2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2 030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2 338,80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2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5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1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-ных органов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4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8,67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4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5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7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3,0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</w:tr>
      <w:tr>
        <w:trPr>
          <w:trHeight w:val="5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777,0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616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612,2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77,0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616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612,2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2,2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</w:tr>
      <w:tr>
        <w:trPr>
          <w:trHeight w:val="4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1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594,85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60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34,190  </w:t>
            </w:r>
          </w:p>
        </w:tc>
      </w:tr>
      <w:tr>
        <w:trPr>
          <w:trHeight w:val="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351,5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540,0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540,0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578,10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0,0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0,06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29,2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687,2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687,2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56,24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73,000  </w:t>
            </w:r>
          </w:p>
        </w:tc>
      </w:tr>
      <w:tr>
        <w:trPr>
          <w:trHeight w:val="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92,6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9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9,8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4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41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</w:tr>
      <w:tr>
        <w:trPr>
          <w:trHeight w:val="2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3,3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0,7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94,125  </w:t>
            </w:r>
          </w:p>
        </w:tc>
      </w:tr>
      <w:tr>
        <w:trPr>
          <w:trHeight w:val="4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3,3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0,7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94,1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3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44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54,320  </w:t>
            </w:r>
          </w:p>
        </w:tc>
      </w:tr>
      <w:tr>
        <w:trPr>
          <w:trHeight w:val="3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2,0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6,3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9,8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1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3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 404,61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13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13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404,61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3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3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4,10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4,10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5,3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3,3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60,5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3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13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6,4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</w:tr>
      <w:tr>
        <w:trPr>
          <w:trHeight w:val="6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6,4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85,0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36,5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36,5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51,1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7  </w:t>
            </w:r>
          </w:p>
        </w:tc>
      </w:tr>
      <w:tr>
        <w:trPr>
          <w:trHeight w:val="1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9,37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</w:tr>
      <w:tr>
        <w:trPr>
          <w:trHeight w:val="6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1,4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,49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8,9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135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</w:tr>
      <w:tr>
        <w:trPr>
          <w:trHeight w:val="7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1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10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56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56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03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4,7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4,7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2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0,7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</w:tr>
      <w:tr>
        <w:trPr>
          <w:trHeight w:val="131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8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9 648,74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1 842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155,6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2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 459,7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653,5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966,6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2,7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592,9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903,357  </w:t>
            </w:r>
          </w:p>
        </w:tc>
      </w:tr>
      <w:tr>
        <w:trPr>
          <w:trHeight w:val="16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09,91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18,2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030,534  </w:t>
            </w:r>
          </w:p>
        </w:tc>
      </w:tr>
      <w:tr>
        <w:trPr>
          <w:trHeight w:val="11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02,1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3,1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2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2,25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385,83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99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09,3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92,39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03,6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15,95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4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5,1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5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100  </w:t>
            </w:r>
          </w:p>
        </w:tc>
      </w:tr>
      <w:tr>
        <w:trPr>
          <w:trHeight w:val="1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7,0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7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1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02,5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</w:tr>
      <w:tr>
        <w:trPr>
          <w:trHeight w:val="4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997,6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735,55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</w:tr>
      <w:tr>
        <w:trPr>
          <w:trHeight w:val="1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62,1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</w:tr>
      <w:tr>
        <w:trPr>
          <w:trHeight w:val="1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1,5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1,5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68,6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900  </w:t>
            </w:r>
          </w:p>
        </w:tc>
      </w:tr>
      <w:tr>
        <w:trPr>
          <w:trHeight w:val="8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900  </w:t>
            </w:r>
          </w:p>
        </w:tc>
      </w:tr>
      <w:tr>
        <w:trPr>
          <w:trHeight w:val="3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2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7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37,48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38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38,4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76,2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9,1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9,197  </w:t>
            </w:r>
          </w:p>
        </w:tc>
      </w:tr>
      <w:tr>
        <w:trPr>
          <w:trHeight w:val="2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5,3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58,2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58,2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59,4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9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9,680  </w:t>
            </w:r>
          </w:p>
        </w:tc>
      </w:tr>
      <w:tr>
        <w:trPr>
          <w:trHeight w:val="1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7,000  </w:t>
            </w:r>
          </w:p>
        </w:tc>
      </w:tr>
      <w:tr>
        <w:trPr>
          <w:trHeight w:val="3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9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1,6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1,617  </w:t>
            </w:r>
          </w:p>
        </w:tc>
      </w:tr>
      <w:tr>
        <w:trPr>
          <w:trHeight w:val="1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</w:tr>
      <w:tr>
        <w:trPr>
          <w:trHeight w:val="2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61,1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29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29,211  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61,1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29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29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9,32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84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84,3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1,87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4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4,8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652,3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765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765,7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7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</w:tr>
      <w:tr>
        <w:trPr>
          <w:trHeight w:val="2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</w:tr>
      <w:tr>
        <w:trPr>
          <w:trHeight w:val="2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70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9,7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97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1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5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1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20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9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97,6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87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29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2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39 612,4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3 054,3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5 450,6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 "Эффективное вовлечение в оборот земель сельскохозяйственного назначения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1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 для ввода  в оборот земель сельскохозяйственного назначения 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работ в отношении земельных участков из состава земель сельскохозяйственного на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6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2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1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99,5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40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399,268  </w:t>
            </w:r>
          </w:p>
        </w:tc>
      </w:tr>
      <w:tr>
        <w:trPr>
          <w:trHeight w:val="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2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3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44,2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4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 400,1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 009,8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 003,112  </w:t>
            </w:r>
          </w:p>
        </w:tc>
      </w:tr>
      <w:tr>
        <w:trPr>
          <w:trHeight w:val="2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3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1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9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боты и услуги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99,1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771,8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2 899,10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6,9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</w:tr>
      <w:tr>
        <w:trPr>
          <w:trHeight w:val="79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1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туристических сувениро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2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2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9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2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2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942,13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468,2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732,9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</w:tr>
      <w:tr>
        <w:trPr>
          <w:trHeight w:val="2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16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1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2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4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2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51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9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2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54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,5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,5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112,6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5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52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7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62,4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7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1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23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718 087,39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48 200,9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60 317,6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6 774,6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3 537,6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3 537,63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187,7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43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271,7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6,000  </w:t>
            </w:r>
          </w:p>
        </w:tc>
      </w:tr>
      <w:tr>
        <w:trPr>
          <w:trHeight w:val="2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8 234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 913,5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 913,5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2 287,64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4 896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 857,177  </w:t>
            </w:r>
          </w:p>
        </w:tc>
      </w:tr>
      <w:tr>
        <w:trPr>
          <w:trHeight w:val="11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2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2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1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1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63,5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</w:tr>
      <w:tr>
        <w:trPr>
          <w:trHeight w:val="5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26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3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 471,69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 255,8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928,43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3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 - участников С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22,1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1,09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 138,2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1 916,1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1 916,1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102,3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102,35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</w:tr>
      <w:tr>
        <w:trPr>
          <w:trHeight w:val="5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374,59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315,8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315,88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1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3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3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1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1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2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05,59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</w:tr>
      <w:tr>
        <w:trPr>
          <w:trHeight w:val="3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71,6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</w:tr>
      <w:tr>
        <w:trPr>
          <w:trHeight w:val="1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3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2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</w:tr>
      <w:tr>
        <w:trPr>
          <w:trHeight w:val="3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5,2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5,2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5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0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6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3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103,5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4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7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41,2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74,51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2,6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</w:tr>
      <w:tr>
        <w:trPr>
          <w:trHeight w:val="1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1,89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</w:tr>
      <w:tr>
        <w:trPr>
          <w:trHeight w:val="2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8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27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331,0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695,8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703,08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585,45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43,2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43,28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79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79,9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3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05,4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05,4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3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2,9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34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8,26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1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59,26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</w:tr>
      <w:tr>
        <w:trPr>
          <w:trHeight w:val="7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2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6,8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21,42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6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19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19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0,0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7,3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40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1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4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244,34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3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1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8,7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4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2 535,47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0 630,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6 906,5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23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3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12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8 481,1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9 026,6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302,2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4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2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9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74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9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74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2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2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1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89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4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534,70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060,6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060,60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334,3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334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334,3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34,3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34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34,3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2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2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200,32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1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6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0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0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318 435,61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17 228,36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70 579,749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5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6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 район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3 год  и на плановый период 2024 и 2025 годов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5"/>
        <w:gridCol w:w="284"/>
        <w:gridCol w:w="283"/>
        <w:gridCol w:w="992"/>
        <w:gridCol w:w="426"/>
        <w:gridCol w:w="3539"/>
        <w:gridCol w:w="1280"/>
        <w:gridCol w:w="1134"/>
        <w:gridCol w:w="1276"/>
      </w:tblGrid>
      <w:tr>
        <w:trPr>
          <w:trHeight w:val="69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8 896,3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58 276,3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40 902,7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8 475,4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8 630,0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8 940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5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1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</w:tr>
      <w:tr>
        <w:trPr>
          <w:trHeight w:val="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777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616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612,2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77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616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612,2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2,2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</w:tr>
      <w:tr>
        <w:trPr>
          <w:trHeight w:val="40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1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1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1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594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060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34,1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351,5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540,0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540,0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578,1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0,0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0,06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29,2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687,2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687,2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56,2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92,6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9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9,801  </w:t>
            </w:r>
          </w:p>
        </w:tc>
      </w:tr>
      <w:tr>
        <w:trPr>
          <w:trHeight w:val="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4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4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9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3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0,7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94,125  </w:t>
            </w:r>
          </w:p>
        </w:tc>
      </w:tr>
      <w:tr>
        <w:trPr>
          <w:trHeight w:val="8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3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0,7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94,1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3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44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54,320  </w:t>
            </w:r>
          </w:p>
        </w:tc>
      </w:tr>
      <w:tr>
        <w:trPr>
          <w:trHeight w:val="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2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6,3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39,8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2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200,5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186,1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501,170  </w:t>
            </w:r>
          </w:p>
        </w:tc>
      </w:tr>
      <w:tr>
        <w:trPr>
          <w:trHeight w:val="1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6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011,5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997,1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312,1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917,6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025,0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337,35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09,9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18,2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030,5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02,1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3,1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2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2,2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</w:tr>
      <w:tr>
        <w:trPr>
          <w:trHeight w:val="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385,8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99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09,3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92,3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03,6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15,95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9,2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02,5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997,6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735,5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62,1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27,8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27,8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27,8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900  </w:t>
            </w:r>
          </w:p>
        </w:tc>
      </w:tr>
      <w:tr>
        <w:trPr>
          <w:trHeight w:val="1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900  </w:t>
            </w:r>
          </w:p>
        </w:tc>
      </w:tr>
      <w:tr>
        <w:trPr>
          <w:trHeight w:val="5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45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4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4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4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88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4,7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9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9,1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7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74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652,3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765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 765,7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</w:tr>
      <w:tr>
        <w:trPr>
          <w:trHeight w:val="5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</w:tr>
      <w:tr>
        <w:trPr>
          <w:trHeight w:val="4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7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9,7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97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гг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-ния ЕДДС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3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97,6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8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</w:tr>
      <w:tr>
        <w:trPr>
          <w:trHeight w:val="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37 870,3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9 780,6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3 549,6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гг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99,5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40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399,2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2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44,2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 400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 009,8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 003,112  </w:t>
            </w:r>
          </w:p>
        </w:tc>
      </w:tr>
      <w:tr>
        <w:trPr>
          <w:trHeight w:val="10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17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71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боты и услуги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156,9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9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9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форумов, "круглых столов", совещаний по актуальным проблемам предприниматель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6,9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</w:tr>
      <w:tr>
        <w:trPr>
          <w:trHeight w:val="4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туристических сувенир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942,1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468,2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732,9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5,6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3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1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5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2,8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9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2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5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,5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,5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174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112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52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7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62,4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7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7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1 502,2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0 122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0 129,6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15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02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2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05,5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71,6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5,2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5,2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5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</w:tr>
      <w:tr>
        <w:trPr>
          <w:trHeight w:val="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5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41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</w:tr>
      <w:tr>
        <w:trPr>
          <w:trHeight w:val="7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74,5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2,6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</w:tr>
      <w:tr>
        <w:trPr>
          <w:trHeight w:val="2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1,8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8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27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8,2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</w:tr>
      <w:tr>
        <w:trPr>
          <w:trHeight w:val="1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</w:tr>
      <w:tr>
        <w:trPr>
          <w:trHeight w:val="3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3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3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4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956,1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952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0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42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7,3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2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244,3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4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8,7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7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2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1 158,9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1 018,4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94,0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2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3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868,6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4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689,7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2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9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74,8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9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74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44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4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8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24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2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21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4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18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3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6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96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6,8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23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8,6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8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5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3,0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 210,3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 940,1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4 555,54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448,1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656,4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654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448,1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56,4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54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448,1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56,4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54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3,1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88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88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76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9,1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9,197  </w:t>
            </w:r>
          </w:p>
        </w:tc>
      </w:tr>
      <w:tr>
        <w:trPr>
          <w:trHeight w:val="6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5,3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58,2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58,2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59,4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9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9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7,000  </w:t>
            </w:r>
          </w:p>
        </w:tc>
      </w:tr>
      <w:tr>
        <w:trPr>
          <w:trHeight w:val="1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9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1,6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1,6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86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9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9,330  </w:t>
            </w:r>
          </w:p>
        </w:tc>
      </w:tr>
      <w:tr>
        <w:trPr>
          <w:trHeight w:val="4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86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9,3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9,3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44,5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5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5,200  </w:t>
            </w:r>
          </w:p>
        </w:tc>
      </w:tr>
      <w:tr>
        <w:trPr>
          <w:trHeight w:val="16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2,2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4,1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4,1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5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6,000  </w:t>
            </w:r>
          </w:p>
        </w:tc>
      </w:tr>
      <w:tr>
        <w:trPr>
          <w:trHeight w:val="3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7,7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7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7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</w:tr>
      <w:tr>
        <w:trPr>
          <w:trHeight w:val="4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742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273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1 901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40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 "Эффективное вовлечение в оборот земель сельскохозяйственного назначения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2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 для ввода  в оборот земель сельскохозяйственного назначения 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13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работ в отношении земельных участков из состава земель сельскохозяйственного на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742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773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901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6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3 704,6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690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690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68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690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690,716  </w:t>
            </w:r>
          </w:p>
        </w:tc>
      </w:tr>
      <w:tr>
        <w:trPr>
          <w:trHeight w:val="5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68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690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690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8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0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0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4,1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4,1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5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3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344,5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0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0,716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6,4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</w:tr>
      <w:tr>
        <w:trPr>
          <w:trHeight w:val="5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6,4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69,31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8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36,5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36,5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0,000  </w:t>
            </w:r>
          </w:p>
        </w:tc>
      </w:tr>
      <w:tr>
        <w:trPr>
          <w:trHeight w:val="1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51,1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7  </w:t>
            </w:r>
          </w:p>
        </w:tc>
      </w:tr>
      <w:tr>
        <w:trPr>
          <w:trHeight w:val="3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</w:tr>
      <w:tr>
        <w:trPr>
          <w:trHeight w:val="6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21,39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1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56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56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0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4,7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4,7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93 012,3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22 267,6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34 377,1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66 585,1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98 078,5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10 188,0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6 774,6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3 537,6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3 537,6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8 518,5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3 994,5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187,7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3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9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8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1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42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271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6,000  </w:t>
            </w:r>
          </w:p>
        </w:tc>
      </w:tr>
      <w:tr>
        <w:trPr>
          <w:trHeight w:val="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2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48 234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 913,5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 913,5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2 287,6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4 896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 857,1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4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4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2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6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6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63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</w:tr>
      <w:tr>
        <w:trPr>
          <w:trHeight w:val="13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 471,6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 255,8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928,437  </w:t>
            </w:r>
          </w:p>
        </w:tc>
      </w:tr>
      <w:tr>
        <w:trPr>
          <w:trHeight w:val="3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6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2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10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321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5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22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1,0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9 422,9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8 0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8 014,1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102,3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102,3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014,149  </w:t>
            </w:r>
          </w:p>
        </w:tc>
      </w:tr>
      <w:tr>
        <w:trPr>
          <w:trHeight w:val="4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374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315,8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315,88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1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6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2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4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 585,4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4 943,2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4 943,28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585,4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43,2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943,28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79,9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79,9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1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05,4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005,4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1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2,9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</w:tr>
      <w:tr>
        <w:trPr>
          <w:trHeight w:val="12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8,2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</w:tr>
      <w:tr>
        <w:trPr>
          <w:trHeight w:val="58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6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21,4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1 37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 37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2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050,7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576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576,6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6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200,3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715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46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46,6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715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46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46,684  </w:t>
            </w:r>
          </w:p>
        </w:tc>
      </w:tr>
      <w:tr>
        <w:trPr>
          <w:trHeight w:val="2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715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6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6,6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15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6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6,684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15,9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6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6,68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9,3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</w:tr>
      <w:tr>
        <w:trPr>
          <w:trHeight w:val="6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1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,4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</w:tr>
      <w:tr>
        <w:trPr>
          <w:trHeight w:val="13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</w:tr>
      <w:tr>
        <w:trPr>
          <w:trHeight w:val="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8,9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15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9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0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</w:tr>
      <w:tr>
        <w:trPr>
          <w:trHeight w:val="40" w:hRule="atLeast"/>
        </w:trPr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18 435,61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17 228,364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0 579,749  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6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 бюджета район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25"/>
        <w:gridCol w:w="4748"/>
        <w:gridCol w:w="1205"/>
        <w:gridCol w:w="1276"/>
        <w:gridCol w:w="1302"/>
      </w:tblGrid>
      <w:tr>
        <w:trPr>
          <w:trHeight w:val="4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5</w:t>
            </w:r>
          </w:p>
        </w:tc>
      </w:tr>
      <w:tr>
        <w:trPr>
          <w:trHeight w:val="2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37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25 713,4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49 597,147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716 960,29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54 827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320 417,22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332 526,77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3 150,1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8 131,0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3 607,0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187,7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9 280,4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3 336,3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428,97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15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51,4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8 690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8 690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8 690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6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 078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12,5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2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7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271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6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111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6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 913,5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6 402,54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 036,08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2 287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4 896,2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 857,177  </w:t>
            </w:r>
          </w:p>
        </w:tc>
      </w:tr>
      <w:tr>
        <w:trPr>
          <w:trHeight w:val="31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4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 331,9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960,8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38,2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999,17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357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00,000  </w:t>
            </w:r>
          </w:p>
        </w:tc>
      </w:tr>
      <w:tr>
        <w:trPr>
          <w:trHeight w:val="2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6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 830,7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26,100  </w:t>
            </w:r>
          </w:p>
        </w:tc>
      </w:tr>
      <w:tr>
        <w:trPr>
          <w:trHeight w:val="7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63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82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1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8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6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74,82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3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 471,6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 255,83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928,43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554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79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89,839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73,722  </w:t>
            </w:r>
          </w:p>
        </w:tc>
      </w:tr>
      <w:tr>
        <w:trPr>
          <w:trHeight w:val="2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6,31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18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1,80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30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9,7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6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846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740,36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740,369  </w:t>
            </w:r>
          </w:p>
        </w:tc>
      </w:tr>
      <w:tr>
        <w:trPr>
          <w:trHeight w:val="7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119,0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42,10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42,10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2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485,0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108,45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6,0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31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4,4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6,2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85,3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07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7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7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6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46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47,3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47,3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7,43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4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15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7,4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769,4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769,4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65,8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24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41,5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3,13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2,9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10,23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3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4,000  </w:t>
            </w:r>
          </w:p>
        </w:tc>
      </w:tr>
      <w:tr>
        <w:trPr>
          <w:trHeight w:val="11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8,2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89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6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59,2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48,032  </w:t>
            </w:r>
          </w:p>
        </w:tc>
      </w:tr>
      <w:tr>
        <w:trPr>
          <w:trHeight w:val="14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2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697,03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8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7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21,4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9,23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99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1 744,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6 927,71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6 927,71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 744,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 927,71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 927,71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40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487,61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8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6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44,16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7,3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43,3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23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4,0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82,513  </w:t>
            </w:r>
          </w:p>
        </w:tc>
      </w:tr>
      <w:tr>
        <w:trPr>
          <w:trHeight w:val="6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38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5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93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L51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244,3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 944,58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5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57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93,48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97,5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6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51,2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13,58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28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7,511  </w:t>
            </w:r>
          </w:p>
        </w:tc>
      </w:tr>
      <w:tr>
        <w:trPr>
          <w:trHeight w:val="40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788,7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75,51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975,518  </w:t>
            </w:r>
          </w:p>
        </w:tc>
      </w:tr>
      <w:tr>
        <w:trPr>
          <w:trHeight w:val="9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8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77,2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641,292  </w:t>
            </w:r>
          </w:p>
        </w:tc>
      </w:tr>
      <w:tr>
        <w:trPr>
          <w:trHeight w:val="23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05,5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32,340  </w:t>
            </w:r>
          </w:p>
        </w:tc>
      </w:tr>
      <w:tr>
        <w:trPr>
          <w:trHeight w:val="34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71,6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8,9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70  </w:t>
            </w:r>
          </w:p>
        </w:tc>
      </w:tr>
      <w:tr>
        <w:trPr>
          <w:trHeight w:val="11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,940  </w:t>
            </w:r>
          </w:p>
        </w:tc>
      </w:tr>
      <w:tr>
        <w:trPr>
          <w:trHeight w:val="42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,53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3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148  </w:t>
            </w:r>
          </w:p>
        </w:tc>
      </w:tr>
      <w:tr>
        <w:trPr>
          <w:trHeight w:val="27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04,1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23,968  </w:t>
            </w:r>
          </w:p>
        </w:tc>
      </w:tr>
      <w:tr>
        <w:trPr>
          <w:trHeight w:val="8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60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70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89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7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4 713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6 782,59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0 551,5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9,3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4,1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7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5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5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46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2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81,9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8,53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1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 24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 548,45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264,3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99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40,5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399,26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2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5,7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73,56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344,2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8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2,000  </w:t>
            </w:r>
          </w:p>
        </w:tc>
      </w:tr>
      <w:tr>
        <w:trPr>
          <w:trHeight w:val="15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0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38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5,800  </w:t>
            </w:r>
          </w:p>
        </w:tc>
      </w:tr>
      <w:tr>
        <w:trPr>
          <w:trHeight w:val="22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17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4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9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200  </w:t>
            </w:r>
          </w:p>
        </w:tc>
      </w:tr>
      <w:tr>
        <w:trPr>
          <w:trHeight w:val="31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 400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 009,8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 003,112  </w:t>
            </w:r>
          </w:p>
        </w:tc>
      </w:tr>
      <w:tr>
        <w:trPr>
          <w:trHeight w:val="60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9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29,3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82,5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5,8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7,7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53,612  </w:t>
            </w:r>
          </w:p>
        </w:tc>
      </w:tr>
      <w:tr>
        <w:trPr>
          <w:trHeight w:val="11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12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 23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 67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7 420,300  </w:t>
            </w:r>
          </w:p>
        </w:tc>
      </w:tr>
      <w:tr>
        <w:trPr>
          <w:trHeight w:val="1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8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53,28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46,700  </w:t>
            </w:r>
          </w:p>
        </w:tc>
      </w:tr>
      <w:tr>
        <w:trPr>
          <w:trHeight w:val="27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91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78,9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боты и услуги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0,1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6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74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790,2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334,3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334,38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13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3,986  </w:t>
            </w:r>
          </w:p>
        </w:tc>
      </w:tr>
      <w:tr>
        <w:trPr>
          <w:trHeight w:val="101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83,98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06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50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5,8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за счет средств местного бюджет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69,6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69,51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69,519  </w:t>
            </w:r>
          </w:p>
        </w:tc>
      </w:tr>
      <w:tr>
        <w:trPr>
          <w:trHeight w:val="2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9,6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9,51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9,51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4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4,94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4,94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91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8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032  </w:t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8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местного самоуправления, основных направлениях социально-экономического развития Конаковского   района через электронные и печатные средства массовой информаци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54,7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4,57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9,200  </w:t>
            </w:r>
          </w:p>
        </w:tc>
      </w:tr>
      <w:tr>
        <w:trPr>
          <w:trHeight w:val="5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0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5,37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317,3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277,50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277,50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7,3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77,50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77,50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36,0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2,5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5,3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27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9,45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5,51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,9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41,2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67,761  </w:t>
            </w:r>
          </w:p>
        </w:tc>
      </w:tr>
      <w:tr>
        <w:trPr>
          <w:trHeight w:val="57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74,5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0,98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2,6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0,943  </w:t>
            </w:r>
          </w:p>
        </w:tc>
      </w:tr>
      <w:tr>
        <w:trPr>
          <w:trHeight w:val="9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1,8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0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8,3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,32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2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3,27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5,05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44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81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4,949  </w:t>
            </w:r>
          </w:p>
        </w:tc>
      </w:tr>
      <w:tr>
        <w:trPr>
          <w:trHeight w:val="1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772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93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0,170  </w:t>
            </w:r>
          </w:p>
        </w:tc>
      </w:tr>
      <w:tr>
        <w:trPr>
          <w:trHeight w:val="43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93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00,17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7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93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73,17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97,6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05,2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5,8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7,970  </w:t>
            </w:r>
          </w:p>
        </w:tc>
      </w:tr>
      <w:tr>
        <w:trPr>
          <w:trHeight w:val="11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26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18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918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00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00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800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78,7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78,7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67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37,0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03,2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22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1,0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5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000  </w:t>
            </w:r>
          </w:p>
        </w:tc>
      </w:tr>
      <w:tr>
        <w:trPr>
          <w:trHeight w:val="12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21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6,9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8,08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6,9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08,084  </w:t>
            </w:r>
          </w:p>
        </w:tc>
      </w:tr>
      <w:tr>
        <w:trPr>
          <w:trHeight w:val="58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1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,08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9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туристических сувениро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7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921,3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389,95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5 874,56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659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85,4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0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5,33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1,4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2,9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597,8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0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50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не подлежащие казначейскому сопровожд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832,1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0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62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17,3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9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5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424,46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 "Эффективное вовлечение в оборот земель сельскохозяйственного назначения Конаковского района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 для ввода  в оборот земель сельскохозяйственного назначения 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работ в отношении земельных участков из состава земель сельскохозяйственного назнач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1L5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2 722,1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7 631,21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3 619,45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2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6,3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7 711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0 186,73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894,47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09,9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718,23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030,534  </w:t>
            </w:r>
          </w:p>
        </w:tc>
      </w:tr>
      <w:tr>
        <w:trPr>
          <w:trHeight w:val="76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02,1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699,2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63,1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8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18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2,2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600  </w:t>
            </w:r>
          </w:p>
        </w:tc>
      </w:tr>
      <w:tr>
        <w:trPr>
          <w:trHeight w:val="10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385,8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997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09,39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92,39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03,65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15,95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3,44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917  </w:t>
            </w:r>
          </w:p>
        </w:tc>
      </w:tr>
      <w:tr>
        <w:trPr>
          <w:trHeight w:val="6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5,1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5,01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3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1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7,0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91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7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1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,55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9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02,5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003,723  </w:t>
            </w:r>
          </w:p>
        </w:tc>
      </w:tr>
      <w:tr>
        <w:trPr>
          <w:trHeight w:val="10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997,6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198,87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735,5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122,0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62,1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6,85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4,85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7,8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</w:tr>
      <w:tr>
        <w:trPr>
          <w:trHeight w:val="42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,6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,7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120  </w:t>
            </w:r>
          </w:p>
        </w:tc>
      </w:tr>
      <w:tr>
        <w:trPr>
          <w:trHeight w:val="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4,3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5,21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5,21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84,0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5,21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5,21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8,6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,06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,06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4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4,1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4,14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 802,9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061,0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068,1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2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9,8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9,40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</w:tr>
      <w:tr>
        <w:trPr>
          <w:trHeight w:val="32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9,90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19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39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2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9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,7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48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2,000  </w:t>
            </w:r>
          </w:p>
        </w:tc>
      </w:tr>
      <w:tr>
        <w:trPr>
          <w:trHeight w:val="15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49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4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44,1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5,3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3,3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7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</w:tr>
      <w:tr>
        <w:trPr>
          <w:trHeight w:val="14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9,1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3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4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5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5,600  </w:t>
            </w:r>
          </w:p>
        </w:tc>
      </w:tr>
      <w:tr>
        <w:trPr>
          <w:trHeight w:val="79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10,199  </w:t>
            </w:r>
          </w:p>
        </w:tc>
      </w:tr>
      <w:tr>
        <w:trPr>
          <w:trHeight w:val="5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11,980  </w:t>
            </w:r>
          </w:p>
        </w:tc>
      </w:tr>
      <w:tr>
        <w:trPr>
          <w:trHeight w:val="44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21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7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5,40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9,7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401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8,9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5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1 375,5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167,07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2 440,49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38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86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3,66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81,5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9,10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1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56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62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5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4,49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0,84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27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8,6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649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964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718,581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718,581  </w:t>
            </w:r>
          </w:p>
        </w:tc>
      </w:tr>
      <w:tr>
        <w:trPr>
          <w:trHeight w:val="57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 939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87,68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087,68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473,7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873,46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873,46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46,4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20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20,000  </w:t>
            </w:r>
          </w:p>
        </w:tc>
      </w:tr>
      <w:tr>
        <w:trPr>
          <w:trHeight w:val="13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19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94,225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94,225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4,3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89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89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4,3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89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89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56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0,3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2,34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5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</w:tr>
      <w:tr>
        <w:trPr>
          <w:trHeight w:val="7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3,0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8,00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9,3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0,166  </w:t>
            </w:r>
          </w:p>
        </w:tc>
      </w:tr>
      <w:tr>
        <w:trPr>
          <w:trHeight w:val="5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1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2,216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,4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544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8,000  </w:t>
            </w:r>
          </w:p>
        </w:tc>
      </w:tr>
      <w:tr>
        <w:trPr>
          <w:trHeight w:val="26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8,9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67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,950  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012,673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771,313 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044,733  </w:t>
            </w:r>
          </w:p>
        </w:tc>
      </w:tr>
      <w:tr>
        <w:trPr>
          <w:trHeight w:val="61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012,6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771,313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044,733  </w:t>
            </w:r>
          </w:p>
        </w:tc>
      </w:tr>
      <w:tr>
        <w:trPr>
          <w:trHeight w:val="16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370,7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185,34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395,340  </w:t>
            </w:r>
          </w:p>
        </w:tc>
      </w:tr>
      <w:tr>
        <w:trPr>
          <w:trHeight w:val="399" w:hRule="atLeast"/>
        </w:trPr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41,952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85,973 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49,393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6,518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0,7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1,892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7,000  </w:t>
            </w:r>
          </w:p>
        </w:tc>
      </w:tr>
      <w:tr>
        <w:trPr>
          <w:trHeight w:val="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7,626  </w:t>
            </w:r>
          </w:p>
        </w:tc>
      </w:tr>
      <w:tr>
        <w:trPr>
          <w:trHeight w:val="2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84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79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37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318 435,6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17 228,364 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0 579,749  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иложение 8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бщий объем бюджетных ассигнований, направляемых на исполнение публичных нормативных обязательств на 2023 год и на плановый период 2024 и 2025годов</w:t>
      </w:r>
    </w:p>
    <w:p>
      <w:pPr>
        <w:pStyle w:val="Normal"/>
        <w:suppressAutoHyphens w:val="false"/>
        <w:jc w:val="right"/>
        <w:rPr/>
      </w:pPr>
      <w:r>
        <w:rPr/>
        <w:t>Тыс. руб.</w:t>
      </w:r>
    </w:p>
    <w:tbl>
      <w:tblPr>
        <w:tblW w:w="156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9"/>
        <w:gridCol w:w="1152"/>
        <w:gridCol w:w="1160"/>
        <w:gridCol w:w="1249"/>
        <w:gridCol w:w="1276"/>
        <w:gridCol w:w="1559"/>
        <w:gridCol w:w="1180"/>
        <w:gridCol w:w="805"/>
        <w:gridCol w:w="3402"/>
      </w:tblGrid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5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632,3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1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16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20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9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09.20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 утверждении Положения о присвоении звания «Почетный гражданин Конаковского района» </w:t>
            </w:r>
          </w:p>
        </w:tc>
      </w:tr>
      <w:tr>
        <w:trPr>
          <w:trHeight w:val="28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162,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1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16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он Твер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955,27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339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339,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8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9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мероприятий по обращениям, поступающим к депутатам Собрания депутатов Конаковского района на 2023 год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54"/>
        <w:gridCol w:w="1981"/>
        <w:gridCol w:w="992"/>
        <w:gridCol w:w="4819"/>
      </w:tblGrid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бъекты финанс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Селих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спецодежды для сотрудников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2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и установка окон в помещениях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2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линолеума в помещении спальни группы №2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термосов и термоконтейнеров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посуды и кухонн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сметический ремонт лестничного пролета 1-го и 2-го этаж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2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стиральной машины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2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кровли крыльца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алых форм для прогулочных участков детского сада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ов в кабинетах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9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9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бактерицидных облучателей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 8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,0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ветильников, морозильного ларя в пищеблок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0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етских стулье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стиральной машины в прачечную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ецодежды, полотенец, утюгов электрических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мармита в столовую, приобретение кухонного инвентаря и посуд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борудования для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/сад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ных блоков в медицинском кабинете и в группе №1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пылесоса, колесной бензокосилки, уборочного инвентаря 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физик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Коз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 в учебном кабинете №24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Оз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 в коридоре (рекреации) второго этажа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уличного игрового оборудов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готовление и монтаж железной двер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ов в кабинетах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вухкамерного холодильник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2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 в группе №3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фисной мебел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ягк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Рад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етской игровой мебел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етской столовой посуды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РМЦ ДК «Современ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оридора и кабинетов 1этажа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полов в помещениях детского сад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сквин А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4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детских кровате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ов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ных блоков в мастерских</w:t>
            </w:r>
          </w:p>
        </w:tc>
      </w:tr>
      <w:tr>
        <w:trPr>
          <w:trHeight w:val="1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НОШ п. 2-е Мох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стройство асфальтового покрытия дорожки при входе в школу и контейнерной площадки под мусор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2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/сад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ендов и перил для обеспечения безопасного спуска-подъема по лестницам Приобретение материалов  для ремонта мужских туалетов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 п.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физики</w:t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2" w:right="-108" w:hanging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9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решению Собрания депутатов Конаковского района № 451 от 08.06.2023 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0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решению Собрания депутатов Конаковского района № 406 от 22.12.2022 </w:t>
      </w:r>
    </w:p>
    <w:p>
      <w:pPr>
        <w:pStyle w:val="Heading2"/>
        <w:keepNext w:val="false"/>
        <w:widowControl w:val="false"/>
        <w:ind w:left="576" w:right="0" w:hanging="576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ind w:left="576" w:right="0" w:hanging="576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Конаковского района на 2023 год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24 и 2025 годов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ёмных средств в 2023 - 2025 годах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440"/>
        <w:gridCol w:w="1164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>
          <w:trHeight w:val="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юджетные кредиты, полученные за счет средств областного бюджета на покрытие временных кассовых разрывов на счете бюджета Конак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 0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 0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 на покрытие временных кассовых разрывов на счете бюджета Конаковского райо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3 году, учтены в Программе муниципальных внутренних заимствований Конаковского района на 2023 год и на плановый период 2024 и 2025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4 году, учтены в Программе муниципальных внутренних заимствований Конаковского района на 2023 год и на плановый период 2024 и 2025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5 году, учтены в Программе муниципальных внутренних заимствований Конаковского района на 2023 год и на плановый период 2024 и 2025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гашение долговых обязательств в 2023 - 2025 годах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1440"/>
        <w:gridCol w:w="1305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>
          <w:trHeight w:val="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ные договоры, заключенные от имени муниципального район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задолженность по бюджетным кредитам, предоставленным из областного бюджета на</w:t>
            </w:r>
            <w:r>
              <w:rPr/>
              <w:t xml:space="preserve"> </w:t>
            </w:r>
            <w:r>
              <w:rPr>
                <w:i/>
              </w:rPr>
              <w:t>покрытие временных кассовых разрывов на счете бюджета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4">
    <w:name w:val="Основной шрифт абзаца4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right="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46">
    <w:name w:val="xl146"/>
    <w:basedOn w:val="Normal"/>
    <w:qFormat/>
    <w:pP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54">
    <w:name w:val="xl154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59">
    <w:name w:val="xl159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  <w:szCs w:val="24"/>
    </w:rPr>
  </w:style>
  <w:style w:type="paragraph" w:styleId="Xl178">
    <w:name w:val="xl178"/>
    <w:basedOn w:val="Normal"/>
    <w:qFormat/>
    <w:pPr>
      <w:suppressAutoHyphens w:val="false"/>
      <w:spacing w:before="280" w:after="280"/>
      <w:jc w:val="both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suppressAutoHyphens w:val="false"/>
      <w:spacing w:before="280" w:after="280"/>
      <w:jc w:val="both"/>
    </w:pPr>
    <w:rPr>
      <w:color w:val="333333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i/>
      <w:iCs/>
      <w:color w:val="333333"/>
      <w:sz w:val="24"/>
      <w:szCs w:val="24"/>
    </w:rPr>
  </w:style>
  <w:style w:type="paragraph" w:styleId="Xl181">
    <w:name w:val="xl181"/>
    <w:basedOn w:val="Normal"/>
    <w:qFormat/>
    <w:pPr>
      <w:suppressAutoHyphens w:val="false"/>
      <w:spacing w:before="280" w:after="280"/>
    </w:pPr>
    <w:rPr>
      <w:color w:val="333333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suppressAutoHyphens w:val="false"/>
      <w:spacing w:before="280" w:after="280"/>
    </w:pPr>
    <w:rPr>
      <w:color w:val="202124"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7416&amp;dst=100710&amp;field=134&amp;date=29.09.2022" TargetMode="External"/><Relationship Id="rId4" Type="http://schemas.openxmlformats.org/officeDocument/2006/relationships/hyperlink" Target="https://login.consultant.ru/link/?req=doc&amp;base=LAW&amp;n=427416&amp;dst=100710&amp;field=134&amp;date=29.09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8:00Z</dcterms:created>
  <dc:creator>User</dc:creator>
  <dc:description/>
  <dc:language>en-US</dc:language>
  <cp:lastModifiedBy/>
  <cp:lastPrinted>2023-05-12T10:43:00Z</cp:lastPrinted>
  <dcterms:modified xsi:type="dcterms:W3CDTF">2023-06-09T07:58:27Z</dcterms:modified>
  <cp:revision>46</cp:revision>
  <dc:subject/>
  <dc:title>                                                                                                                              </dc:title>
</cp:coreProperties>
</file>