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1372958876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191229184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187526154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53289918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