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477274020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1006524856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539205104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582793102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