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Вахони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одовой отчет об исполнении бюджета Вахонинского сельского поселения за 2023 год по доходам в сумме 115 626,935 тыс. руб., по расходам в сумме 128 400,721 тыс. руб., с превышением расходов над доходами в сумме 12 773,786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местного бюджета по разделам, подразделам, целевым статьям (непрограммным направлениям деятельности), группам, подгруппам и элементам видов расходов бюджетов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публичным нормативным обязательствам за 2023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ProDesk</cp:lastModifiedBy>
  <cp:lastPrinted>2024-02-13T16:08:00Z</cp:lastPrinted>
  <dcterms:modified xsi:type="dcterms:W3CDTF">2024-05-30T07:38:00Z</dcterms:modified>
  <cp:revision>8</cp:revision>
  <dc:subject/>
  <dc:title>ПРОЕКТ</dc:title>
</cp:coreProperties>
</file>