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дин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ЮСШ «Олимп» Конаковско-го района»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172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2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-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132,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0:11Z</dcterms:modified>
  <cp:revision>23</cp:revision>
  <dc:subject/>
  <dc:title>Приложение №2 </dc:title>
</cp:coreProperties>
</file>