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» _______г.  № 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раздел 1.3. Объем финансовых ресурсов, необходимых для реализации Подпрограммы 1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 829 254,559 тыс. руб.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, выделенный на реализацию Подпрограммы 1 по годам ее реализации в разделе задач, предоставлен в таблице 1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3004"/>
        <w:gridCol w:w="1276"/>
        <w:gridCol w:w="1275"/>
        <w:gridCol w:w="1276"/>
        <w:gridCol w:w="1134"/>
        <w:gridCol w:w="992"/>
        <w:gridCol w:w="1276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5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Комплексное развитие сферы благоустройства на территории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821,63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 254,559</w:t>
            </w:r>
          </w:p>
        </w:tc>
      </w:tr>
      <w:tr>
        <w:trPr>
          <w:trHeight w:val="83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еспечение надлежащего состояния общественных территорий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907,89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796,741</w:t>
            </w:r>
          </w:p>
        </w:tc>
      </w:tr>
      <w:tr>
        <w:trPr>
          <w:trHeight w:val="1122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Улучшение уровня санитарного состояния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54,09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48,887</w:t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5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уличного освещения и улучшение технического состояния электрических линий уличного освещения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59,64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308,931</w:t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4-11-06T13:52:00Z</cp:lastPrinted>
  <dcterms:modified xsi:type="dcterms:W3CDTF">2024-11-06T10:52:00Z</dcterms:modified>
  <cp:revision>175</cp:revision>
  <dc:subject/>
  <dc:title>О распределении обязанностей</dc:title>
</cp:coreProperties>
</file>