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374 758,465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 462,83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86,9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74 758,4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346,7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9,47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64,29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 706,25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 157,65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 751,7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602,9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021,6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53,42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932,097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4-08T14:11:00Z</cp:lastPrinted>
  <dcterms:modified xsi:type="dcterms:W3CDTF">2024-04-08T11:12:00Z</dcterms:modified>
  <cp:revision>164</cp:revision>
  <dc:subject/>
  <dc:title>О распределении обязанностей</dc:title>
</cp:coreProperties>
</file>