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"___"_________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й для реализации Подпрограммы 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407 836,908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997,32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718,5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611,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455,9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836,90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2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0,3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53,7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8,6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02,04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75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3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3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8,7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29,27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998,3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64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33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38,5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 805,59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2-01-24T09:56:00Z</cp:lastPrinted>
  <dcterms:modified xsi:type="dcterms:W3CDTF">2022-01-24T06:56:00Z</dcterms:modified>
  <cp:revision>60</cp:revision>
  <dc:subject/>
  <dc:title/>
</cp:coreProperties>
</file>