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 о проведении общественного обсуждения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дминистрация Конако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яет о проведении общественного обсуждения проекта в целях обеспечения открытости и доступности информации об основных положениях документов стратегического планирования Конаков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0"/>
      </w:tblGrid>
      <w:tr>
        <w:trPr>
          <w:trHeight w:val="3840" w:hRule="atLeast"/>
        </w:trPr>
        <w:tc>
          <w:tcPr>
            <w:tcW w:w="98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45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Проект нормативного правового акта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43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остановлени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аковского района Тверской обла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О внесении изменений в Постановление Администрации Конаковского района Тверской области от 15.11.2017г. №651 «Об утверждении муниципальной программы муниципального образования «Конаковский район» Тверской области «Развитие малого и среднего предпринимательства в Конаковском районе» на 2018-2022 годы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Разработчик проекта нормативного правового акта: 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дел экономики администрации Конаковского района 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ведения о месте размещения документов: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йт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http://konakovoregion.r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 «Общественное обсуждение проектов документов стратегического планирования»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роки проведения публичных консультаций: 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11 марта 2020 года по 17 марта 2020 года.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пособ направления ответов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4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 по электронной почте: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koneconom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иде прикрепленного файла;</w:t>
            </w:r>
          </w:p>
          <w:p>
            <w:pPr>
              <w:pStyle w:val="Style19"/>
              <w:shd w:fill="FFFFFF" w:val="clear"/>
              <w:spacing w:before="0" w:after="196"/>
              <w:ind w:left="441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 бумажном носителе: 171252, Тверская область г. Конаково, ул. Энергетиков д.13 Администрация Конаковского района Тверской области (отдел экономики).</w:t>
            </w:r>
          </w:p>
          <w:p>
            <w:pPr>
              <w:pStyle w:val="Normal"/>
              <w:ind w:firstLine="43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Контактное лицо по вопросам отправки предложений: 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едующий отделом экономики администрации Конаковского района – Н.В. Шилова (48242) 49-783.</w:t>
            </w:r>
          </w:p>
          <w:p>
            <w:pPr>
              <w:pStyle w:val="Heading1"/>
              <w:spacing w:before="0" w:after="0"/>
              <w:ind w:left="0" w:firstLine="459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Heading1"/>
              <w:spacing w:before="0" w:after="0"/>
              <w:ind w:left="0" w:firstLine="45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Прилагаемые документы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43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остановлени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аковского района Тверской обла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О внесении изменений в Постановление Администрации Конаковского района Тверской области от 15.11.2017г. № 651 «Об утверждении муниципальной программы муниципального образования «Конаковский район» Тверской области «Развитие малого и среднего предпринимательства в Конаковском районе» на 2018-2022 годы»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70" w:right="850" w:gutter="0" w:header="0" w:top="1134" w:footer="0" w:bottom="113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econo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9:41:00Z</dcterms:created>
  <dc:creator>sem</dc:creator>
  <dc:description/>
  <cp:keywords/>
  <dc:language>en-US</dc:language>
  <cp:lastModifiedBy>Специалист</cp:lastModifiedBy>
  <cp:lastPrinted>2017-11-15T16:09:00Z</cp:lastPrinted>
  <dcterms:modified xsi:type="dcterms:W3CDTF">2020-03-11T06:38:00Z</dcterms:modified>
  <cp:revision>8</cp:revision>
  <dc:subject/>
  <dc:title/>
</cp:coreProperties>
</file>