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депутатов Конаковского района от 21.12.2018г. №23 «О бюджете Конаковского района на 2019 год и на плановый период 2020 и 2021 годов», 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подраздел «Объем финансовых ресурсов, необходимых для реализации подпрограммы»,  «Ресурсное обеспечение Программы» и таблицу 2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от 18.10.2019г. №710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27.05.2019г. №264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10.04.2019г. №185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22.02.2019г. №54 «О внесении изменений в Постановление Администрации Конаковского района Тверской области от 22.11.2017 №669»,  Постановление Администрации Конаковского района Тверской области от 02.03.2018г. №157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14:00Z</dcterms:created>
  <dc:creator>Комиссарова Марина Борисовна</dc:creator>
  <dc:description/>
  <cp:keywords/>
  <dc:language>en-US</dc:language>
  <cp:lastModifiedBy>Специалист</cp:lastModifiedBy>
  <cp:lastPrinted>2019-11-18T16:04:00Z</cp:lastPrinted>
  <dcterms:modified xsi:type="dcterms:W3CDTF">2019-11-18T13:11:00Z</dcterms:modified>
  <cp:revision>9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