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2984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right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КОНАКОВСКОГО МУНИЦИПАЛЬНОГО ОКРУГА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ВЕРСКОЙ ОБЛАСТИ</w:t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40" w:hanging="0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____.__________.2023г.                         г. Конаково</w:t>
      </w:r>
      <w:r>
        <w:rPr>
          <w:rFonts w:cs="Arial" w:ascii="Arial" w:hAnsi="Arial"/>
          <w:sz w:val="27"/>
          <w:szCs w:val="27"/>
        </w:rPr>
        <w:t xml:space="preserve">                                            </w:t>
      </w:r>
      <w:r>
        <w:rPr>
          <w:sz w:val="27"/>
          <w:szCs w:val="27"/>
        </w:rPr>
        <w:t>№ ______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утверждении муниципальной программы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000000"/>
              </w:rPr>
              <w:t xml:space="preserve">Развитие транспортного комплекс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и дорожного хозяйства Конаковского муниципального округа Тверской области» на 2024 - 2028 годы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79 Бюджетного кодекса Российской Федерации, Федеральным законом Российской Федерации от 06 октября 2003 г. № 131-ФЗ "Об общих принципах организации местного самоуправления в Российской Федерации"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района Тверской области, Решением Думы Конаковского муниципального округа от 21.11.2023 г. № 62, Распоряжением Администрации Конаковского района Тверской области от 21.11.2023 г. № 85-к,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транспортного комплекса и дорожного хозяйства Конаковского муниципального округа Тверской области» на 2024-2028 годы (прилагаетс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Ранее действующие муниципальные программы по параметрам утвержденной настоящим Постановлением муниципальной программы считать прекратившими действ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01.01.2024 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4. Настоящее Постановление подлежит размещению на официальном сайте Конаковского муниципального округа Тверской области в информационно – телекоммуникационной сети Интернет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Конаковского района по жилищно-коммунальному хозяйству.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</w:t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ы Конаковского района                                                                          </w:t>
      </w:r>
      <w:r>
        <w:rPr>
          <w:sz w:val="28"/>
          <w:szCs w:val="28"/>
        </w:rPr>
        <w:t>А.М. Пляскин</w:t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Инициатор:</w:t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Style w:val="InternetLink"/>
          <w:color w:val="000000"/>
          <w:sz w:val="27"/>
          <w:szCs w:val="27"/>
          <w:u w:val="none"/>
          <w:shd w:fill="FFFFFF" w:val="clear"/>
        </w:rPr>
        <w:t>Заведующий отделом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Style w:val="InternetLink"/>
          <w:color w:val="000000"/>
          <w:sz w:val="27"/>
          <w:szCs w:val="27"/>
          <w:u w:val="none"/>
          <w:shd w:fill="FFFFFF" w:val="clear"/>
        </w:rPr>
      </w:pPr>
      <w:r>
        <w:rPr>
          <w:rStyle w:val="InternetLink"/>
          <w:color w:val="000000"/>
          <w:sz w:val="27"/>
          <w:szCs w:val="27"/>
          <w:u w:val="none"/>
          <w:shd w:fill="FFFFFF" w:val="clear"/>
        </w:rPr>
        <w:t xml:space="preserve">дорожной и транспортной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000000"/>
          <w:sz w:val="27"/>
          <w:szCs w:val="27"/>
          <w:shd w:fill="FFFFFF" w:val="clear"/>
        </w:rPr>
      </w:pPr>
      <w:r>
        <w:rPr>
          <w:rStyle w:val="InternetLink"/>
          <w:color w:val="000000"/>
          <w:sz w:val="27"/>
          <w:szCs w:val="27"/>
          <w:u w:val="none"/>
          <w:shd w:fill="FFFFFF" w:val="clear"/>
        </w:rPr>
        <w:t xml:space="preserve">инфраструктуры МКУ «ОЕЗ»                                                                                </w:t>
      </w:r>
      <w:r>
        <w:rPr>
          <w:sz w:val="27"/>
          <w:szCs w:val="27"/>
        </w:rPr>
        <w:t xml:space="preserve">М.Н. Кукина </w:t>
      </w:r>
    </w:p>
    <w:p>
      <w:pPr>
        <w:pStyle w:val="Normal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дготовлено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Главный специалист</w:t>
      </w:r>
    </w:p>
    <w:p>
      <w:pPr>
        <w:pStyle w:val="Standard"/>
        <w:jc w:val="both"/>
        <w:rPr/>
      </w:pPr>
      <w:r>
        <w:rPr>
          <w:sz w:val="27"/>
          <w:szCs w:val="27"/>
          <w:lang w:val="ru-RU"/>
        </w:rPr>
        <w:t>отдела дорожной и транспортной</w:t>
      </w:r>
    </w:p>
    <w:p>
      <w:pPr>
        <w:pStyle w:val="Standard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инфраструктуры МКУ «ОЕЗ»                                                                              А.Ю. Павл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глав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дминистрации Конаковского района</w:t>
      </w:r>
    </w:p>
    <w:p>
      <w:pPr>
        <w:pStyle w:val="Normal"/>
        <w:rPr/>
      </w:pPr>
      <w:r>
        <w:rPr>
          <w:sz w:val="27"/>
          <w:szCs w:val="27"/>
        </w:rPr>
        <w:t>по экономике и финансам                                                                                  Н.В. Васил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наковского района по жилищно-</w:t>
      </w:r>
    </w:p>
    <w:p>
      <w:pPr>
        <w:pStyle w:val="Normal"/>
        <w:jc w:val="both"/>
        <w:rPr/>
      </w:pPr>
      <w:r>
        <w:rPr>
          <w:sz w:val="27"/>
          <w:szCs w:val="27"/>
        </w:rPr>
        <w:t>коммунальному хозяйству</w:t>
        <w:tab/>
        <w:tab/>
        <w:tab/>
        <w:tab/>
        <w:tab/>
        <w:tab/>
        <w:tab/>
        <w:t xml:space="preserve">            Н.И. Малах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аковского района по правовым вопросам, </w:t>
      </w:r>
    </w:p>
    <w:p>
      <w:pPr>
        <w:pStyle w:val="Normal"/>
        <w:jc w:val="both"/>
        <w:rPr/>
      </w:pPr>
      <w:r>
        <w:rPr>
          <w:sz w:val="27"/>
          <w:szCs w:val="27"/>
        </w:rPr>
        <w:t>Управляющий делами                                                                                               А.Г. Ряб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Управления финанс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Конаковского района</w:t>
      </w:r>
    </w:p>
    <w:p>
      <w:pPr>
        <w:pStyle w:val="Normal"/>
        <w:jc w:val="both"/>
        <w:rPr/>
      </w:pPr>
      <w:r>
        <w:rPr>
          <w:sz w:val="27"/>
          <w:szCs w:val="27"/>
        </w:rPr>
        <w:t>Тверской области                                                                                                  С.Н. Двойных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ведующий отделом экономик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Конаковского района</w:t>
      </w:r>
    </w:p>
    <w:p>
      <w:pPr>
        <w:pStyle w:val="Normal"/>
        <w:jc w:val="both"/>
        <w:rPr/>
      </w:pPr>
      <w:r>
        <w:rPr>
          <w:sz w:val="27"/>
          <w:szCs w:val="27"/>
        </w:rPr>
        <w:t>Тверской области                                                                                                    Н.В. Шил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ведующий юридическим отдело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Конаковского рай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Тверской области                                                                                            Ю.Н. Боровик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азослано: Отдел по общим вопросам, ОДиТИ, МКУ ОБиПЭО, УФ, отдел экономики, служба протокола.</w:t>
      </w:r>
    </w:p>
    <w:p>
      <w:pPr>
        <w:pStyle w:val="Style20"/>
        <w:spacing w:lineRule="atLeast" w:line="2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ind w:left="5387" w:hanging="0"/>
        <w:jc w:val="right"/>
        <w:rPr/>
      </w:pPr>
      <w:r>
        <w:rPr/>
        <w:t xml:space="preserve">Администрации Конаковского </w:t>
      </w:r>
    </w:p>
    <w:p>
      <w:pPr>
        <w:pStyle w:val="Normal"/>
        <w:ind w:left="5387" w:hanging="0"/>
        <w:jc w:val="right"/>
        <w:rPr/>
      </w:pPr>
      <w:r>
        <w:rPr/>
        <w:t>муниципального округа Тверской области</w:t>
      </w:r>
    </w:p>
    <w:p>
      <w:pPr>
        <w:pStyle w:val="Normal"/>
        <w:ind w:left="5387" w:hanging="0"/>
        <w:jc w:val="right"/>
        <w:rPr/>
      </w:pPr>
      <w:r>
        <w:rPr/>
        <w:t>от «____» _________20____ г.  №______</w:t>
      </w:r>
    </w:p>
    <w:p>
      <w:pPr>
        <w:pStyle w:val="Normal"/>
        <w:ind w:left="581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 xml:space="preserve">МУНИЦИПАЛЬНАЯ ПРОГРАММА </w:t>
      </w:r>
    </w:p>
    <w:p>
      <w:pPr>
        <w:pStyle w:val="TextBody"/>
        <w:jc w:val="center"/>
        <w:rPr/>
      </w:pPr>
      <w:r>
        <w:rPr/>
        <w:t xml:space="preserve">  </w:t>
      </w:r>
    </w:p>
    <w:p>
      <w:pPr>
        <w:pStyle w:val="TextBody"/>
        <w:jc w:val="center"/>
        <w:rPr/>
      </w:pPr>
      <w:r>
        <w:rPr/>
        <w:t xml:space="preserve">«Развитие транспортного комплекса и дорожного хозяйства </w:t>
      </w:r>
    </w:p>
    <w:p>
      <w:pPr>
        <w:pStyle w:val="TextBody"/>
        <w:jc w:val="center"/>
        <w:rPr/>
      </w:pPr>
      <w:r>
        <w:rPr/>
        <w:t>Конаковского муниципального округа Тверской области»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на 2024 — 2028 годы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на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22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3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го комплекса и дорожного хозяйства Конаковского муниципального округа Тверской обла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дминистратор муниципальной 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наковского муниципального округа              Тверской обла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дорожной и транспортной инфраструктуры МКУ «ОЕЗ»</w:t>
            </w:r>
          </w:p>
        </w:tc>
      </w:tr>
      <w:tr>
        <w:trPr>
          <w:trHeight w:val="9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дорожной и транспортной инфраструктуры МКУ «ОЕЗ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8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функционирования транспортного комплекса и дорожного хозяйства Конаковского муниципального округ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го комплекса и дорожного хозяйства Конаковского муниципального округ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казатель 1. Доля оказанных услуг в общем объеме перевезенных пассажиров внутренним водным транспортом, сохранится на уровне 100% до конца 2028 год.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казатель 2. Протяженность автомобильных дорог общего пользования, содержание которых осуществляется в отчетном году, на уровне 814,82743 км. ежегодно</w:t>
            </w:r>
          </w:p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казатель 3. Протяженность автомобильных дорог общего пользования отремонтированных в отчетном году:</w:t>
            </w:r>
          </w:p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– 8,132 км.</w:t>
            </w:r>
          </w:p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5 год – 7,836 км.</w:t>
            </w:r>
          </w:p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6 год – 7,0 км.</w:t>
            </w:r>
          </w:p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7 год – 7,0 км.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8 год – 7,0 км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бщий объём финансирования Муниципальной программы на 2024-2028 годы составляет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 344 056,242 тыс. руб.,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— 266 760,614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5 год — 264 086,984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6 год — 271 069,548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7 год — 271 069,548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8 год — 271 069,548 тыс. руб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ая характеристика сферы реализац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одраздел 1.1. Общая характеристика сферы реализац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и прогноз ее развит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в транспортной системе определяется состоянием двух ее основных подсистем - транспортной и дорожной инфраструктур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ий муниципальный округ расположен в юго-восточной части Тверской области, на границе с Московской областью. Округ занимает выгодное географическое положение на пересечениях международных и внутренних транспортных путей – автомобильных, железнодорожных, речных, которые обеспечивают связь округа со столицей Российской Федерации, Санкт-Петербургом, областным центром и другими районами Тверской области. Административный центр округа –  г. Конаково - соединен железнодорожной веткой со станцией Решетниково (Московская область), расположенной на трассе "Москва-Тверь-Санкт-Петербург". По железной дороге от г. Конаково до станции Решетниково – 36 км, до Москвы – 130 км. С Тверью административный центр района связан автомобильной дорогой общего пользования (77 км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автомобильных дорог Конаковского муниципального округа включает в себя дороги федерального, регионального, межмуниципального и местного значения, проходящие по территории Конаковского муниципального округа и обеспечивающие связь районного центра с областным центр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в дорожной области на территории Конаковского муниципального округ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сохранности существующей сети автомобильных дорог регионального, межмуниципального и местного значения, полноты и качества выполнения дорожных работ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2. обеспечение круглогодичного транспортного сообщ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аковском муниципальном округе перевозки пассажиров осуществляются внутренним водным транспортом по маршруту "Завод 1 мая - Конаково" протяженностью 23 к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региональных дорог Конаковского муниципального округа составляет 376,6 км, из них 257,7 км с асфальтобетонным покрытием, 107,2 км – гравийные (пгс), 4,8 км – грунтовые. По территории округа проходят региональные дороги 1 класса – 65,6 км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– 201,9 км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 – 109,1 к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онаковского муниципального округа находятся автомобильные мосты и путепроводы, стоящие на балансе Государственного казенного учреждения Тверской области «Дирекция территориального дорожного фонда Тверской области». 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 1.2. Основные проблемы в сфере транспортного и дорожного хозяйства, их краткое описание, включая анализ причин их возникнов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аковском муниципальном округе существуют следующие основные проблемы в транспортной отрасл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эффективного механизма финансовой компенсации перевозок льготных категорий пассажиров по единому социальному проездному билет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ственный безальтернативный маршрут водного транспорта, дотируемый за счет средств областного бюджета Тверской области и бюджета Конаковского муниципального округ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шения проблем в транспортной системе Конаковского муниципального округа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Конаковским муниципальным округом плавательного суд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пективное планирование строительства мостового сооружения через р. Волга для обеспечения круглогодичного сообщения населенных пунктов с административным центр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аиболее актуальным проблемам дорожного хозяйства Конаковского муниципального округа относя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ительное состояние и высокая степень износа сети автомобильных дорог общего пользования регионального и межмуниципального, местного значения и искусственных сооружений на ни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е объемы финансирования дорожного хозяйства Конаковского муниципального округа за счет бюджетных средств. Не обеспечивается потребность в необходимом объеме финансирования работ по капитальному ремонту, ремонту и содержанию автомобильных дорог регионального и межмуниципального значения, что ведет к их постепенному разрушению и увеличивает последующие расходы на их восстано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мероприятий, намеченных настоящей муниципальной программой, позволит решить вышеописанные проблемы частично или полностью, что положительно скажется на условии жизни населения Конаковского муниципального округа, повысит его экономическую и социальную привлекательность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1.3. Перечень приоритетов муниципальной политики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реализации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шения проблем в транспортной системе Конаковского муниципального округа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законодательства в части проведения конкурентных процедур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транспортной стратегии Конаковского муниципального округ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рядочение контрольной деятельности по пресечению нелегальных перевоз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единой политики в сфере транспор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ом развития в транспортной отрасли на территории Конаковского муниципального округа является контроль за исполнением договорных условий перевозчик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шения проблем в дорожном хозяйстве Конаковского муниципального округа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порной сети автомобильных дорог общего пользования в Конаковском муниципальном округе, обеспечивающее увеличение доли протяженности автомобильных дорог регионального, межмуниципального и местного значения, соответствующих нормативным требованиям, и повышение пропускной способности дорожной сети, модернизация искусственных сооруж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ланирования развития дорожного хозяйства, ориентированной на достижение целевых показателей транспортно - эксплуатационного состояния по развитию автомобильных дорог общего пользования регионального и межмуниципального знач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е новых источников финансирования автомобильных дорог в строительство и реконструкцию автомобильных дорог общего пользования Конаковского муниципального окр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овременной нормативной правовой базы, в том числе для привлечения дополнительных доходов в бюджет Конаковского муниципального округа в рамках муниципального дорожного фонда Конаковского муниципального округа Тверской обл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управления дорожным хозяйством с целью повышения эффективности и результативности работы дорожных предприятий, улучшение их технического оснащения и кадрового обеспечения, стимулирование применения современных материалов, технологий, машин и оборудования при выполнении дорожных рабо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развития в дорожной области на территории Конаковского муниципального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существующей сети автомобильных дорог регионального, межмуниципального и местного значения в рамках содержания дорог и качества выполнения дорожных работ, а также обеспечение круглогодичного транспортного сообщения с сельскими населенными пунктами за счет надлежащего содержания автомобильных доро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устойчивого функционирования транспортного комплекса и дорожного хозяйства Конаковского муниципального округ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характеризующими достижение цели,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ь 1 «Доля оказанных услуг в общем объеме перевезенных пассажиров внутренним водным транспортом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ь 2 «Протяженность автомобильных дорог общего пользования, содержание которых осуществляется в отчетном году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ь 3 «Протяженность автомобильных дорог общего пользования отремонтированных в отчетном году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оказателей цели муниципальной программы по годам ее реализации представлены в приложении к настоящей муниципальной программе.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д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достигается посредством выполнения</w:t>
      </w:r>
      <w:r>
        <w:rPr/>
        <w:t xml:space="preserve"> </w:t>
      </w:r>
      <w:hyperlink w:anchor="Par30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рограммы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транспортного комплекса и дорожного хозяйства Конаковского муниципального округа Тверской области» (далее Подпрограмма 1)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раздел 3.1. Задачи Подпрограммы 1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дпрограммы 1 осуществляется посредством решения следующих задач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ча 1 Подпрограммы 1 «Развитие внутреннего водного транспорта на территории Конаковского муниципального округа» (далее в настоящем подразделе - Задача 1 Подпрограммы 1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2 Подпрограммы 1 «Содержание автомобильных дорог общего пользования Конаковского муниципального округа» (далее в настоящем подразделе - Задача 2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3 Подпрограммы 1 «Капитальный ремонт и ремонт улично-дорожной сети» (далее в настоящем подразделе - Задача 3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4 Подпрограммы 1 «Ремонт дворовых территорий многоквартирных домов, проездов к дворовым территориям многоквартирных домов населенных пунктов» (далее в настоящем подразделе - Задача 4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5 Подпрограммы 1 «Обеспечение безопасности дорожного движения на автомобильных дорогах местного значения в границах населенных пунктов» (далее в настоящем подразделе - Задача 5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1 Подпрограммы 1,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ь 1 Задачи 1 Подпрограммы 1 «Количество пассажиров, перевезенных на регулярных маршрутах внутреннего водного транспорта в отчетном периоде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1,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ь 1 Задачи 2 Подпрограммы 1 «Протяженность автомобильных дорог общего пользования, содержание которых осуществляется в соответствии с муниципальным контрактом (договором) в отчетном году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2 Задачи 2 Подпрограммы 1 «Количество обращений граждан по вопросам содержания автомобильных дорог общего пользования регионального и межмуниципального значения 3 класса Конаковского муниципального округа в отчетном периоде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3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3 Подпрограммы 1 «Протяженность дорог, на которых произведен капитальный ремонт и ремонт улично-дорожной се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2 Задачи 3 Подпрограммы 1 «Уровень освоения бюджетных средст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4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4 Подпрограммы 1 «Площадь отремонтированных дворовых территорий многоквартирных домов, проездов к дворовым территориям многоквартирных домов населенных пунктов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2 Задачи 4 Подпрограммы 1 «Уровень освоения бюджетных средст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5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5 Подпрограммы 1 «Количество мероприятий по обеспечению безопасности дорожного движения на автомобильных дорогах местного значения в границах населенных пунктов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ь 2 Задачи 5 Подпрограммы 1 «Уровень освоения бюджетных средст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оказателей задач Подпрограммы 1 по годам ее реализации представлены в приложении к настоящей муниципальной программ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раздел 3.2. Мероприятия Подпрограммы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847"/>
      <w:bookmarkStart w:id="1" w:name="Par84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- Мероприятие 1.001 «Поддержка социальных маршрутов внутреннего водного транспорта за счет средств областного бюджета Тверской области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1.002 «Поддержка социальных маршрутов внутреннего водного транспорта в рамках софинансирования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1.003 «Поддержка социальных маршрутов внутреннего водного транспорта за счет средств бюджета Конаковского муниципального округ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863"/>
      <w:bookmarkEnd w:id="2"/>
      <w:r>
        <w:rPr>
          <w:rFonts w:cs="Times New Roman" w:ascii="Times New Roman" w:hAnsi="Times New Roman"/>
          <w:sz w:val="28"/>
          <w:szCs w:val="28"/>
        </w:rPr>
        <w:t>- Мероприятие 2.001 «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2.002 «Осуществление Конаковским муниципальным округом дорожной деятельности в отношении автомобильных дорог общего пользования местного значения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2.003 «Прочие мероприятия по организации дорожной деятельности на территории Конаковского муниципального округ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3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3.001 «Капитальный ремонт и ремонт улично-дорожной сети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3.002 «Капитальный ремонт и ремонт улично-дорожной сети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3.003 «Прочие работы и услуги по ремонту улично-дорожной сет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4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4.001 «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4.002 «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4.003 «Прочие работы и услуги по ремонту дворовых территорий многоквартирных домов, проездов к дворовым территориям многоквартирных домов населенных пункто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5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5.001 «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5.002 «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5.003 «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предоставлены в приложении к настоящей муниципальной программ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раздел 3.3. Объем финансовых ресурсов, необходимых для реализации Подпрограммы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1 344 056,242 тыс. руб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1 по годам ее реализации в разделе задач, представлен в таблице 1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/>
        <w:t>Таблица 1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3"/>
        <w:gridCol w:w="3255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5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транспортного комплекса и дорожного хозяйства Конаковского муниципального округа Тверской облас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 760,61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 086,98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44 056,242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внутреннего водного транспорта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346,795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держание автомобильных дорог общего пользования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977,28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 964,29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 904,060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питальный ремонт и ремонт улично-дорожной се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 871,161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 153,90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4 465,215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монт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602,916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587,09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 021,609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безопасности дорожного движения на автомобильных дорогах местного значения в границах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39,895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12,33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318,563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Win10</cp:lastModifiedBy>
  <cp:lastPrinted>2023-12-05T16:20:00Z</cp:lastPrinted>
  <dcterms:modified xsi:type="dcterms:W3CDTF">2023-12-05T13:33:00Z</dcterms:modified>
  <cp:revision>157</cp:revision>
  <dc:subject/>
  <dc:title>О распределении обязанностей</dc:title>
</cp:coreProperties>
</file>