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4320" w:hanging="0"/>
        <w:jc w:val="both"/>
        <w:rPr>
          <w:caps/>
          <w:sz w:val="28"/>
        </w:rPr>
      </w:pPr>
      <w:r>
        <w:rPr>
          <w:rFonts w:cs="Times New Roman" w:ascii="Times New Roman" w:hAnsi="Times New Roman"/>
          <w:bCs/>
          <w:sz w:val="28"/>
        </w:rPr>
        <w:t>Приложение 5</w:t>
      </w:r>
    </w:p>
    <w:p>
      <w:pPr>
        <w:pStyle w:val="ConsPlusNormal"/>
        <w:widowControl/>
        <w:ind w:left="4320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</w:rPr>
        <w:t xml:space="preserve">к Порядку </w:t>
      </w:r>
      <w:r>
        <w:rPr>
          <w:rFonts w:cs="Times New Roman" w:ascii="Times New Roman" w:hAnsi="Times New Roman"/>
          <w:bCs/>
          <w:sz w:val="28"/>
        </w:rPr>
        <w:t>оказания содействия повышению энергоэффективности производства субъектов малого и среднего предпринимательства Тверской области путем предоставления субсидий из областного бюджета Твер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ая форма договор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субсидии из областного бюджета Тверской области субъектам малого и среднего  предпринимательства в целях возмещения части затрат, связанных с реализацией мероприятий по повышению энергоэффективности производств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. Тверь </w:t>
        <w:tab/>
        <w:tab/>
        <w:tab/>
        <w:tab/>
        <w:tab/>
        <w:tab/>
        <w:tab/>
        <w:tab/>
        <w:t>«__»__________ 2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 экономического развития Тверской области, именуемое в дальнейшем «Министерство», в лице _______________________________, действующего на основании ______________________________________, </w:t>
        <w:br/>
        <w:t>с одной стороны и ______________________________________________,</w:t>
      </w:r>
    </w:p>
    <w:p>
      <w:pPr>
        <w:pStyle w:val="ConsPlusNonformat"/>
        <w:widowControl/>
        <w:ind w:left="2123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юридического лица / индивидуального предпринимател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ое(ый) в дальнейшем «Получатель», в лице ____________________, действующего на основании _______________, с другой стороны, вместе именуемые «Стороны», заключили настоящий договор (далее – Договор) о нижеследующем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1. Настоящий Договор заключен в соответствии с Бюджетным кодексом Российской Федерации, Порядком оказания содействия повышению энергоэффективности производства субъектов малого и среднего предпринимательства Тверской области путем предоставления субсидий из областного бюджета Тверской области, утвержденным постановлением Правительства Тверской области от 11.02.2011 № 35-па «Об оказании содействия повышению энергоэффективности производства субъектов малого и среднего предпринимательства Тверской области путем предоставления субсидий из областного бюджета Тверской области</w:t>
      </w:r>
      <w:r>
        <w:rPr>
          <w:rFonts w:cs="Times New Roman" w:ascii="Times New Roman" w:hAnsi="Times New Roman"/>
          <w:sz w:val="28"/>
          <w:szCs w:val="28"/>
        </w:rPr>
        <w:t>» (далее – Порядок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Предмет Договор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редметом настоящего Договора является предоставление субсидии из областного бюджета Тверской области в целях возмещение части затрат, связанных с реализацией мероприятий по повышению энергоэффективности производства субъектов малого и среднего предпринимательства, в соответствии с результатами конкурсного отбора субъектов малого и среднего предпринимательства на предоставление субсидий, проведенного Министерством в ___ году (протокол заседания конкурсной комиссии от ______ № ___), приказом Министерства от ______ № ___ «О принятии решения по предоставлению субсидий из областного бюджета Тверской области в целях возмещения части затрат, связанных с реализацией мероприятий по повышению энергоэффективности производства субъектов малого и среднего предпринимательств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Предоставление субсидии осуществляется за счет средств областного бюджета Тверской области, предусмотренных на реализацию в ____ году мероприятия 1.005 «Содействие повышению энергоэффективности производства субъектов малого и среднего предпринимательства» подпрограммы  4 «Государственная поддержка и развитие инновационной деятельности в Тверской области» Государственной программы Тверской области «Экономическое развитие и инновационная экономика Тверской области» на 2013 - 2018 годы, утвержденно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Тверской области от 16.10.2012 № 605-пп «О государственной программе Тверской области «Экономическое развитие и инновационная экономика Тверской области» на 2013 - 2018 годы» (далее - субсид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Сумма субсидии и порядок ее предост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Министерство предоставляет Получателю субсидию за счет __________________________________________________________________</w:t>
      </w:r>
    </w:p>
    <w:p>
      <w:pPr>
        <w:pStyle w:val="21"/>
        <w:tabs>
          <w:tab w:val="clear" w:pos="708"/>
          <w:tab w:val="left" w:pos="24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ывается источник средств субсидии: средства областного бюджета Тверской области/субсидии из федерального бюджета, предоставленной Тверской области в соответствии с соглашением № _____ от ______________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мере ________ (_____________) рублей __ копеек, НДС не облаг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Оплата по Договору осуществляется по безналичному расчету платежным поручением путем перечисления Министерством денежных средств на расчетный счет Получателя, указанный в </w:t>
      </w:r>
      <w:hyperlink w:anchor="Par8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аздел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9 «Адреса, реквизиты  и подписи Сторон» настоящего Договор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В случае изменения реквизитов Получатель обязан в течение пяти рабочих дней в письменной форме сообщить об этом Министерству с указанием новых реквизитов. В случае неверного указания Получателем реквизитов, все риски, связанные с перечислением Министерством денежных средств на указанный в настоящем Договоре расчетный счет Получателя, несет Получатель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Министерство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. Требовать надлежащее исполнение Получателем условий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2. Осуществлять контроль за целевым использованием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3. Требовать у Получателя субсидии материалы, подтверждающие исполнение обязательств по настоящему Договор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4. Принимать решение о возврате субсидии в случае ненадлежащего исполнения Получателем условий предоставления субсидий и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Министерство обязу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. Предоставить Получателю субсидию в соответствии с Порядком и настоящим Договор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2. Перечислить субсидию на расчетный счет Получателя не позднее _______ текущего года, в котором принято решение о предоставлении субсидии, исходя из объема бюджетных ассигнований, предусмотренных законом Тверской области об областном бюджете Тверской области на очередной финансовый год и на плановый период, в соответствии с бюджетной роспись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олучатель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. Требовать от Министерства своевременного выполнения и соблюдения всех условий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олучатель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1. Обеспечить соответствие условиям предоставления субсидии, утвержденным Порядк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4.4.2. Представлять в Министерство в месячный срок с момента получения субсидии, далее ежегодно в срок до 1 апреля в течение двух лет, следующих за годом получения субсидии, заполненную анкету получателя поддержки по форме, определенной Порядк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4.4.3. В случае нарушения условий предоставления субсидий или договора полученные средства подлежат возврату в областной бюджет Тверской области в течение 30 календарных дней с момента получения уведомления об утрате Получателем права на получение субсидии и возврате полученной субсидии, направленного Министерств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4. Обеспечить возможность осуществления главным распорядителем (распорядителем) бюджетных средств и органом государственного финансового  контроля, определяемым в соответствии с законодательством Тверской области о бюджетном процессе, проверки соблюдения условий, целей и порядка предоставления субсид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ветственность сторон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 неисполнение либо ненадлежащее исполнение обязательств по настоящему Договору Стороны несут ответственность в соответствии с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В случае выявления Министерством нарушений Получателем условий Порядка и договора Получатель осуществляет возврат фактически полученной субсидии в областной бюджет Тверской области в течение 30 рабочих дней со дня получения уведомления о возврате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 Споры, возникающие между Сторонами в процессе исполнения своих обязательств по настоящему Договору, разрешаются путем переговоров. Если Стороны не придут к согласию, то спорные вопросы решаются в установленном законодательством Российской Федерации порядке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64"/>
      <w:bookmarkEnd w:id="0"/>
      <w:r>
        <w:rPr>
          <w:rFonts w:cs="Times New Roman" w:ascii="Times New Roman" w:hAnsi="Times New Roman"/>
          <w:sz w:val="28"/>
          <w:szCs w:val="28"/>
        </w:rPr>
        <w:t>6. Срок действия договор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Настоящий договор вступает в силу с даты его подписания и действует до выполнения сторонами взятых на себя обязатель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зменения и дополнения к договору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Положения настоящего договора могут быть изменены по взаимному соглашению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Изменения и дополнения к настоящему договору действительны, если они совершены в письменной форме и подписаны уполномоченными на то представителями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Заключитель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Отношения, неурегулированные настоящим договором, регулируются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Настоящий договор составлен в двух экземплярах, имеющих одинаковую  юридическую силу, по одному экземпляру для каждой из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9. Адреса, реквизиты и подписи Сторон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истерство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рес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л/факс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Н/КПП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нк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/счёт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/счёт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ИК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/счёт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именование должности,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.И.О. руководителя Министер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подпись)              (Ф.И.О.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.П.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учатель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рес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л/факс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Н/КПП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нк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/счёт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/счёт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ИК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/счёт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именование должности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.И.О. уполномоченного лица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учател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_______________   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подпись)                       (Ф.И.О.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.П.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9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2">
    <w:name w:val="Основной текст с отступом 2 Знак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2CCB3D5E0E2F260F38E3A9EAAD78C07D4CE5083ABA99E761C271275F1AF04AFl4B9N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2:13:00Z</dcterms:created>
  <dc:creator>Adminik</dc:creator>
  <dc:description/>
  <cp:keywords/>
  <dc:language>en-US</dc:language>
  <cp:lastModifiedBy>Adminik</cp:lastModifiedBy>
  <dcterms:modified xsi:type="dcterms:W3CDTF">2013-06-25T05:30:00Z</dcterms:modified>
  <cp:revision>239</cp:revision>
  <dc:subject/>
  <dc:title/>
</cp:coreProperties>
</file>