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земельных участков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sz w:val="24"/>
          <w:szCs w:val="24"/>
        </w:rPr>
        <w:t>Земельный участок, находящийся в государственной собственности до разграничения государственной собственности на землю, с кадастровым № 69:15:0243001:248 площадью 3000 кв.м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Адрес: Тверская область, Конаковский район, Козловское сельское поселение, д.Долгая Пожня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.</w:t>
      </w:r>
    </w:p>
    <w:p>
      <w:pPr>
        <w:pStyle w:val="Normal"/>
        <w:tabs>
          <w:tab w:val="clear" w:pos="720"/>
          <w:tab w:val="left" w:pos="55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ьная стоимость 3732000 рублей.</w:t>
        <w:tab/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746400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1119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63 от 01.02.2022 года. Ограничения в использовании:</w:t>
      </w:r>
      <w:r>
        <w:rPr>
          <w:sz w:val="24"/>
          <w:szCs w:val="24"/>
        </w:rPr>
        <w:t xml:space="preserve"> территория Госкомплекса «Завидово»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sz w:val="24"/>
          <w:szCs w:val="24"/>
        </w:rPr>
        <w:t>Земельный участок, находящийся в государственной собственности до разграничения государственной собственности на землю, с кадастровым № 69:15:0243001:249 площадью 30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Козловское сельское поселение, д.Долгая Пожня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.</w:t>
      </w:r>
    </w:p>
    <w:p>
      <w:pPr>
        <w:pStyle w:val="Normal"/>
        <w:tabs>
          <w:tab w:val="clear" w:pos="720"/>
          <w:tab w:val="left" w:pos="55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ьная стоимость 3732000 рублей.</w:t>
        <w:tab/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746400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1119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67 от 01.02.2022 года. Ограничения в использовании:</w:t>
      </w:r>
      <w:r>
        <w:rPr>
          <w:sz w:val="24"/>
          <w:szCs w:val="24"/>
        </w:rPr>
        <w:t xml:space="preserve"> территория Госкомплекса «Завидово»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sz w:val="24"/>
          <w:szCs w:val="24"/>
        </w:rPr>
        <w:t>Земельный участок, находящийся в государственной собственности до разграничения государственной собственности на землю, с кадастровым № 69:15:0243001:250 площадью 20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Козловское сельское поселение, д.Долгая Пожня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.</w:t>
      </w:r>
    </w:p>
    <w:p>
      <w:pPr>
        <w:pStyle w:val="Normal"/>
        <w:tabs>
          <w:tab w:val="clear" w:pos="720"/>
          <w:tab w:val="left" w:pos="5510" w:leader="none"/>
        </w:tabs>
        <w:jc w:val="both"/>
        <w:rPr/>
      </w:pPr>
      <w:r>
        <w:rPr>
          <w:sz w:val="24"/>
          <w:szCs w:val="24"/>
        </w:rPr>
        <w:t>Начальная стоимость 2510000 рублей.</w:t>
        <w:tab/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502000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753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68 от 01.02.2022 года. Ограничения в использовании:</w:t>
      </w:r>
      <w:r>
        <w:rPr>
          <w:sz w:val="24"/>
          <w:szCs w:val="24"/>
        </w:rPr>
        <w:t xml:space="preserve"> территория Госкомплекса «Завидово»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Для лотов 1-3. Предельные параметры застройки: размещение жилого дома, не предназначенного для раздела на квартиры высотой не выше трех надземных этажей, площадь жилого дома не более 480 м2, размещение гаража и иных вспомогательных сооружений, коэффициент застройки 0,2.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 Возможность подключения к сетям газоснабжения, централизованного водоснабжения и водоотведения отсутствует. 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25 февраля 2022 года по  адресу: Тверская область, г. Конаково, ул.Энергетиков, д.13, каб.318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>
          <w:rStyle w:val="InternetLink"/>
          <w:rFonts w:cs="Helv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lang w:val="en-US"/>
        </w:rPr>
        <w:t xml:space="preserve">-mail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color w:val="000000"/>
          <w:sz w:val="24"/>
          <w:szCs w:val="24"/>
        </w:rPr>
        <w:t>Срок окончания приема заявок: 28 марта 2022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29 марта 2022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315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31 марта 2022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>Перед началом аукциона 31 марта 2022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318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31 марта 2022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</w:t>
      </w:r>
      <w:r>
        <w:rPr>
          <w:rFonts w:cs="Nimbus Roman No9 L;Times New Roman" w:ascii="Calibri" w:hAnsi="Calibri"/>
          <w:sz w:val="24"/>
          <w:szCs w:val="24"/>
        </w:rPr>
        <w:t xml:space="preserve">, </w:t>
      </w:r>
      <w:r>
        <w:rPr>
          <w:sz w:val="24"/>
          <w:szCs w:val="24"/>
        </w:rPr>
        <w:t>КБК 61911406013050000430 ОКТМО: 28630438.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31.03.2022г.»</w:t>
      </w:r>
    </w:p>
    <w:p>
      <w:pPr>
        <w:pStyle w:val="Style17"/>
        <w:ind w:left="14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7"/>
        <w:ind w:left="14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7"/>
        <w:ind w:left="14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стоимости земельного участки. Задаток, внесенный лицом, не заключившим в установленном порядке договор купли-продажи земельного участка вследствие уклонения от заключения указанного договора, не возвращается.</w:t>
      </w:r>
    </w:p>
    <w:p>
      <w:pPr>
        <w:pStyle w:val="Style16"/>
        <w:spacing w:lineRule="atLeast" w:line="10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в соответствии с этой ценой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hanging="0"/>
        <w:jc w:val="both"/>
        <w:rPr/>
      </w:pPr>
      <w:r>
        <w:rPr>
          <w:sz w:val="24"/>
          <w:szCs w:val="24"/>
        </w:rPr>
        <w:t>По завершении аукциона аукционист объявляет о продаже земельного участка, называет стоимость и номер билета победителя аукциона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6:47:00Z</dcterms:created>
  <dc:creator>Комитет по управлению имуществом</dc:creator>
  <dc:description/>
  <dc:language>en-US</dc:language>
  <cp:lastModifiedBy>Специалист</cp:lastModifiedBy>
  <cp:lastPrinted>2022-02-18T12:12:00Z</cp:lastPrinted>
  <dcterms:modified xsi:type="dcterms:W3CDTF">2022-02-24T06:47:00Z</dcterms:modified>
  <cp:revision>2</cp:revision>
  <dc:subject/>
  <dc:title>Управление  архитектуры</dc:title>
</cp:coreProperties>
</file>