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4 площадью 877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7118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1424 рубля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2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79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3 площадью 30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Дмитровогорское сельское поселение, д.Новое Завражье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4349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487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7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88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72 площадью 2723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69:15:0111201:272 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22100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442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6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885 от 29.10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Предельные параметры застройки: предельная этажность — 5 этажей, макс. площадь жилого дома 480 м2, коэффициент застройки 0,2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4 дека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4 янва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25 янва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6 янва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6 янва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6 янва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2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6.0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7:00Z</dcterms:created>
  <dc:creator>Комитет по управлению имуществом</dc:creator>
  <dc:description/>
  <dc:language>en-US</dc:language>
  <cp:lastModifiedBy>Специалист</cp:lastModifiedBy>
  <cp:lastPrinted>2021-10-18T11:41:00Z</cp:lastPrinted>
  <dcterms:modified xsi:type="dcterms:W3CDTF">2021-12-22T09:47:00Z</dcterms:modified>
  <cp:revision>3</cp:revision>
  <dc:subject/>
  <dc:title>Управление  архитектуры</dc:title>
</cp:coreProperties>
</file>