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02.06.2003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в течение 10 календарных дней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