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7.06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844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азурная,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9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800 рублей, задаток должен поступить на расчетный счет организатора торгов не позднее  30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8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593 от 22.05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2601:301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Синцово, район участка 6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8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3780 рублей, задаток должен поступить на расчетный счет организатора торгов не позднее  30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9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Основание для проведения торгов</w:t>
      </w:r>
      <w:r>
        <w:rPr>
          <w:b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 Постановление Администрации Конаковского района № 322 от 17.03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сельском поселении «Завидово» </w:t>
        <w:tab/>
        <w:t xml:space="preserve">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Козловском сельском поселении</w:t>
        <w:tab/>
        <w:tab/>
        <w:t xml:space="preserve"> 28630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02.07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30 мая  2014 года по 30 июн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30 июн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02 июл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2 июл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 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